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2510"/>
        <w:gridCol w:w="1779"/>
        <w:gridCol w:w="2466"/>
        <w:gridCol w:w="2803"/>
      </w:tblGrid>
      <w:tr>
        <w:trPr>
          <w:trHeight w:val="235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70" w:dyaOrig="23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5pt;height:118.5pt" filled="f" o:ole="">
                  <v:imagedata r:id="rId3" o:title=""/>
                </v:shape>
                <o:OLEObject Type="Embed" ProgID="" ShapeID="ole_rId2" DrawAspect="Content" ObjectID="_1839169844" r:id="rId2"/>
              </w:objec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22" w:dyaOrig="10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15pt;height:63.15pt" filled="f" o:ole="">
                  <v:imagedata r:id="rId5" o:title=""/>
                </v:shape>
                <o:OLEObject Type="Embed" ProgID="" ShapeID="ole_rId4" DrawAspect="Content" ObjectID="_1465493936" r:id="rId4"/>
              </w:objec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25" w:dyaOrig="23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25pt;height:116.25pt" filled="f" o:ole="">
                  <v:imagedata r:id="rId7" o:title=""/>
                </v:shape>
                <o:OLEObject Type="Embed" ProgID="" ShapeID="ole_rId6" DrawAspect="Content" ObjectID="_687934451" r:id="rId6"/>
              </w:objec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3" w:dyaOrig="19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.2pt;height:99.2pt" filled="f" o:ole="">
                  <v:imagedata r:id="rId9" o:title=""/>
                </v:shape>
                <o:OLEObject Type="Embed" ProgID="" ShapeID="ole_rId8" DrawAspect="Content" ObjectID="_2075298427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sseu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omèt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eur électriqu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tre</w:t>
            </w:r>
          </w:p>
        </w:tc>
      </w:tr>
      <w:tr>
        <w:trPr>
          <w:trHeight w:val="4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sser l’ai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diquer la pression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ntraîner le compresseur en rotation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trer à l’aspirati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t au refoulement </w:t>
            </w:r>
          </w:p>
        </w:tc>
      </w:tr>
      <w:tr>
        <w:trPr>
          <w:trHeight w:val="4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M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124"/>
        <w:gridCol w:w="2460"/>
        <w:gridCol w:w="1992"/>
        <w:gridCol w:w="2983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3" w:dyaOrig="198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2pt;height:99.2pt" filled="f" o:ole="">
                  <v:imagedata r:id="rId11" o:title=""/>
                </v:shape>
                <o:OLEObject Type="Embed" ProgID="" ShapeID="ole_rId10" DrawAspect="Content" ObjectID="_1309649112" r:id="rId10"/>
              </w:objec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3" w:dyaOrig="198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.2pt;height:99.2pt" filled="f" o:ole="">
                  <v:imagedata r:id="rId13" o:title=""/>
                </v:shape>
                <o:OLEObject Type="Embed" ProgID="" ShapeID="ole_rId12" DrawAspect="Content" ObjectID="_1264478749" r:id="rId12"/>
              </w:objec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91" w:dyaOrig="119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55pt;height:59.55pt" filled="f" o:ole="">
                  <v:imagedata r:id="rId15" o:title=""/>
                </v:shape>
                <o:OLEObject Type="Embed" ProgID="" ShapeID="ole_rId14" DrawAspect="Content" ObjectID="_201685776" r:id="rId14"/>
              </w:objec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3" w:dyaOrig="198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9.15pt;height:99.15pt" filled="f" o:ole="">
                  <v:imagedata r:id="rId17" o:title=""/>
                </v:shape>
                <o:OLEObject Type="Embed" ProgID="" ShapeID="ole_rId16" DrawAspect="Content" ObjectID="_578061768" r:id="rId16"/>
              </w:objec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brificateur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emble de conditionnement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iteur de débit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mentation en air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rifier l’ai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ter l’air comprimer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varier la vitess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ation simplifiée d’une alimentation d’ai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/>
            </w:pPr>
            <w:r>
              <w:rPr/>
              <w:t>Z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308"/>
        <w:gridCol w:w="2558"/>
        <w:gridCol w:w="2133"/>
        <w:gridCol w:w="256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66" w:dyaOrig="220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.35pt;height:110.4pt" filled="f" o:ole="">
                  <v:imagedata r:id="rId19" o:title=""/>
                </v:shape>
                <o:OLEObject Type="Embed" ProgID="" ShapeID="ole_rId18" DrawAspect="Content" ObjectID="_401944517" r:id="rId18"/>
              </w:objec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16" w:dyaOrig="198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0.85pt;height:99.2pt" filled="f" o:ole="">
                  <v:imagedata r:id="rId21" o:title=""/>
                </v:shape>
                <o:OLEObject Type="Embed" ProgID="" ShapeID="ole_rId20" DrawAspect="Content" ObjectID="_1242173132" r:id="rId20"/>
              </w:objec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2" w:dyaOrig="198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9.65pt;height:99.2pt" filled="f" o:ole="">
                  <v:imagedata r:id="rId23" o:title=""/>
                </v:shape>
                <o:OLEObject Type="Embed" ProgID="" ShapeID="ole_rId22" DrawAspect="Content" ObjectID="_702110157" r:id="rId22"/>
              </w:objec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3" w:dyaOrig="198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9.2pt;height:99.2pt" filled="f" o:ole="">
                  <v:imagedata r:id="rId25" o:title=""/>
                </v:shape>
                <o:OLEObject Type="Embed" ProgID="" ShapeID="ole_rId24" DrawAspect="Content" ObjectID="_1129168267" r:id="rId24"/>
              </w:objec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ulateu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érin double effet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érin simple effet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érin rotatif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uler la pression dans le circui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mettre un mouvement de translati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retour se fait automatiquement par le ressort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ettre un mouvement de rotation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/>
            </w:pPr>
            <w:r>
              <w:rPr/>
              <w:t>Z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316"/>
        <w:gridCol w:w="2070"/>
        <w:gridCol w:w="3138"/>
      </w:tblGrid>
      <w:tr>
        <w:trPr>
          <w:trHeight w:val="203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1983" w:dyaOrig="198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.15pt;height:99.15pt" filled="f" o:ole="">
                  <v:imagedata r:id="rId27" o:title=""/>
                </v:shape>
                <o:OLEObject Type="Embed" ProgID="" ShapeID="ole_rId26" DrawAspect="Content" ObjectID="_817782313" r:id="rId26"/>
              </w:objec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1983" w:dyaOrig="198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9.2pt;height:99.2pt" filled="f" o:ole="">
                  <v:imagedata r:id="rId29" o:title=""/>
                </v:shape>
                <o:OLEObject Type="Embed" ProgID="" ShapeID="ole_rId28" DrawAspect="Content" ObjectID="_1828388611" r:id="rId28"/>
              </w:objec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970" w:dyaOrig="15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8.5pt;height:75.2pt" filled="f" o:ole="">
                  <v:imagedata r:id="rId31" o:title=""/>
                </v:shape>
                <o:OLEObject Type="Embed" ProgID="" ShapeID="ole_rId30" DrawAspect="Content" ObjectID="_1935739934" r:id="rId30"/>
              </w:objec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/>
            </w:pPr>
            <w:r>
              <w:rPr/>
              <w:t>Désignati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happement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encieux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ibuteur 4/3 Commande par air et rappel par ressor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ation simplifiée d’un échappement d’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ténue les bruits d’échappements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menter les vérins en ai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/>
            </w:pPr>
            <w:r>
              <w:rPr/>
              <w:t>V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4236"/>
        <w:gridCol w:w="454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3042" w:dyaOrig="150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2.1pt;height:75.2pt" filled="f" o:ole="">
                  <v:imagedata r:id="rId33" o:title=""/>
                </v:shape>
                <o:OLEObject Type="Embed" ProgID="" ShapeID="ole_rId32" DrawAspect="Content" ObjectID="_1792854303" r:id="rId32"/>
              </w:objec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4289" w:dyaOrig="19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1.5pt;height:83.15pt" filled="f" o:ole="">
                  <v:imagedata r:id="rId35" o:title=""/>
                </v:shape>
                <o:OLEObject Type="Embed" ProgID="" ShapeID="ole_rId34" DrawAspect="Content" ObjectID="_1281818585" r:id="rId34"/>
              </w:objec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ibuteur 3/2  commande manuel à position stable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stributeur 5/2  commande par galet rappel par ressort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 – actionneur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 – actionneu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>
                <w:bCs w:val="false"/>
              </w:rPr>
            </w:pPr>
            <w:r>
              <w:rPr>
                <w:bCs w:val="false"/>
              </w:rPr>
              <w:t>V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/>
            </w:pPr>
            <w:r>
              <w:rPr/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ycée ARA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ycée ARAGO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ymbole pneumat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sur 2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Symbole pneumat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 xml:space="preserve"> sur 2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: 2M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neumatique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: 2MM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neumatique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40" w:leader="none"/>
      </w:tabs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1:15:00Z</dcterms:created>
  <dc:creator>P</dc:creator>
  <dc:description/>
  <cp:keywords/>
  <dc:language>en-US</dc:language>
  <cp:lastModifiedBy>P</cp:lastModifiedBy>
  <cp:lastPrinted>2005-09-05T23:09:00Z</cp:lastPrinted>
  <dcterms:modified xsi:type="dcterms:W3CDTF">2005-10-24T07:47:00Z</dcterms:modified>
  <cp:revision>4</cp:revision>
  <dc:subject/>
  <dc:title>1 - Introduction : Dans l’exercice de sa profession un électricien à souvent besoin d’utiliser un appareil de mesure afin de v</dc:title>
</cp:coreProperties>
</file>