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5"/>
        <w:gridCol w:w="2510"/>
        <w:gridCol w:w="1403"/>
        <w:gridCol w:w="2510"/>
        <w:gridCol w:w="2803"/>
      </w:tblGrid>
      <w:tr>
        <w:trPr>
          <w:trHeight w:val="2354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Symbole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370" w:dyaOrig="23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8.5pt;height:118.5pt" filled="f" o:ole="">
                  <v:imagedata r:id="rId3" o:title=""/>
                </v:shape>
                <o:OLEObject Type="Embed" ProgID="" ShapeID="ole_rId2" DrawAspect="Content" ObjectID="_1560503503" r:id="rId2"/>
              </w:objec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022" w:dyaOrig="102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3.1pt;height:63.1pt" filled="f" o:ole="">
                  <v:imagedata r:id="rId5" o:title=""/>
                </v:shape>
                <o:OLEObject Type="Embed" ProgID="" ShapeID="ole_rId4" DrawAspect="Content" ObjectID="_289545012" r:id="rId4"/>
              </w:objec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370" w:dyaOrig="237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8.5pt;height:118.5pt" filled="f" o:ole="">
                  <v:imagedata r:id="rId7" o:title=""/>
                </v:shape>
                <o:OLEObject Type="Embed" ProgID="" ShapeID="ole_rId6" DrawAspect="Content" ObjectID="_540737734" r:id="rId6"/>
              </w:objec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983" w:dyaOrig="198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9.15pt;height:99.15pt" filled="f" o:ole="">
                  <v:imagedata r:id="rId9" o:title=""/>
                </v:shape>
                <o:OLEObject Type="Embed" ProgID="" ShapeID="ole_rId8" DrawAspect="Content" ObjectID="_169398415" r:id="rId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ésignation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onction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père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9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4"/>
        <w:gridCol w:w="2123"/>
        <w:gridCol w:w="2460"/>
        <w:gridCol w:w="1992"/>
        <w:gridCol w:w="2983"/>
      </w:tblGrid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Symbole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983" w:dyaOrig="198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9.15pt;height:99.15pt" filled="f" o:ole="">
                  <v:imagedata r:id="rId11" o:title=""/>
                </v:shape>
                <o:OLEObject Type="Embed" ProgID="" ShapeID="ole_rId10" DrawAspect="Content" ObjectID="_756596313" r:id="rId10"/>
              </w:objec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983" w:dyaOrig="1983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9.15pt;height:99.15pt" filled="f" o:ole="">
                  <v:imagedata r:id="rId13" o:title=""/>
                </v:shape>
                <o:OLEObject Type="Embed" ProgID="" ShapeID="ole_rId12" DrawAspect="Content" ObjectID="_1377743452" r:id="rId12"/>
              </w:objec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236" w:dyaOrig="123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1.8pt;height:61.8pt" filled="f" o:ole="">
                  <v:imagedata r:id="rId15" o:title=""/>
                </v:shape>
                <o:OLEObject Type="Embed" ProgID="" ShapeID="ole_rId14" DrawAspect="Content" ObjectID="_2132716696" r:id="rId14"/>
              </w:objec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983" w:dyaOrig="1983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9.15pt;height:99.15pt" filled="f" o:ole="">
                  <v:imagedata r:id="rId17" o:title=""/>
                </v:shape>
                <o:OLEObject Type="Embed" ProgID="" ShapeID="ole_rId16" DrawAspect="Content" ObjectID="_1685730660" r:id="rId16"/>
              </w:objec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ésignation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onction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père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2040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2040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2040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2040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9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4"/>
        <w:gridCol w:w="2307"/>
        <w:gridCol w:w="2557"/>
        <w:gridCol w:w="2133"/>
        <w:gridCol w:w="2562"/>
      </w:tblGrid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Symbol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166" w:dyaOrig="2207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8.3pt;height:110.4pt" filled="f" o:ole="">
                  <v:imagedata r:id="rId19" o:title=""/>
                </v:shape>
                <o:OLEObject Type="Embed" ProgID="" ShapeID="ole_rId18" DrawAspect="Content" ObjectID="_1279304821" r:id="rId18"/>
              </w:objec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16" w:dyaOrig="1983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0.8pt;height:99.15pt" filled="f" o:ole="">
                  <v:imagedata r:id="rId21" o:title=""/>
                </v:shape>
                <o:OLEObject Type="Embed" ProgID="" ShapeID="ole_rId20" DrawAspect="Content" ObjectID="_1146589229" r:id="rId20"/>
              </w:objec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992" w:dyaOrig="198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99.6pt;height:99.15pt" filled="f" o:ole="">
                  <v:imagedata r:id="rId23" o:title=""/>
                </v:shape>
                <o:OLEObject Type="Embed" ProgID="" ShapeID="ole_rId22" DrawAspect="Content" ObjectID="_488676405" r:id="rId22"/>
              </w:objec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983" w:dyaOrig="1983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99.15pt;height:99.15pt" filled="f" o:ole="">
                  <v:imagedata r:id="rId25" o:title=""/>
                </v:shape>
                <o:OLEObject Type="Embed" ProgID="" ShapeID="ole_rId24" DrawAspect="Content" ObjectID="_2051575044" r:id="rId24"/>
              </w:objec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ésignation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onction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pèr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2040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2040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2040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8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4"/>
        <w:gridCol w:w="2316"/>
        <w:gridCol w:w="2070"/>
        <w:gridCol w:w="3138"/>
      </w:tblGrid>
      <w:tr>
        <w:trPr>
          <w:trHeight w:val="2039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Symbole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object w:dxaOrig="1983" w:dyaOrig="1983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99.15pt;height:99.15pt" filled="f" o:ole="">
                  <v:imagedata r:id="rId27" o:title=""/>
                </v:shape>
                <o:OLEObject Type="Embed" ProgID="" ShapeID="ole_rId26" DrawAspect="Content" ObjectID="_814970043" r:id="rId26"/>
              </w:objec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object w:dxaOrig="1983" w:dyaOrig="1983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99.15pt;height:99.15pt" filled="f" o:ole="">
                  <v:imagedata r:id="rId29" o:title=""/>
                </v:shape>
                <o:OLEObject Type="Embed" ProgID="" ShapeID="ole_rId28" DrawAspect="Content" ObjectID="_163854512" r:id="rId28"/>
              </w:objec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2970" w:dyaOrig="1503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48.5pt;height:75.15pt" filled="f" o:ole="">
                  <v:imagedata r:id="rId31" o:title=""/>
                </v:shape>
                <o:OLEObject Type="Embed" ProgID="" ShapeID="ole_rId30" DrawAspect="Content" ObjectID="_1971136181" r:id="rId30"/>
              </w:objec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2040"/>
              </w:tabs>
              <w:rPr/>
            </w:pPr>
            <w:r>
              <w:rPr/>
              <w:t>Désignation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nction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père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2040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2040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2040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4"/>
        <w:gridCol w:w="4236"/>
        <w:gridCol w:w="4542"/>
      </w:tblGrid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Symbole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object w:dxaOrig="3042" w:dyaOrig="1503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52.1pt;height:75.15pt" filled="f" o:ole="">
                  <v:imagedata r:id="rId33" o:title=""/>
                </v:shape>
                <o:OLEObject Type="Embed" ProgID="" ShapeID="ole_rId32" DrawAspect="Content" ObjectID="_1257240349" r:id="rId32"/>
              </w:objec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object w:dxaOrig="4289" w:dyaOrig="195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81.45pt;height:83.15pt" filled="f" o:ole="">
                  <v:imagedata r:id="rId35" o:title=""/>
                </v:shape>
                <o:OLEObject Type="Embed" ProgID="" ShapeID="ole_rId34" DrawAspect="Content" ObjectID="_897787106" r:id="rId34"/>
              </w:objec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ésignation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onction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père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2040"/>
              </w:tabs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2040"/>
              </w:tabs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6"/>
      <w:footerReference w:type="default" r:id="rId37"/>
      <w:type w:val="nextPage"/>
      <w:pgSz w:w="11906" w:h="16838"/>
      <w:pgMar w:left="567" w:right="567" w:gutter="0" w:header="567" w:top="623" w:footer="567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3810</wp:posOffset>
              </wp:positionH>
              <wp:positionV relativeFrom="paragraph">
                <wp:posOffset>-332740</wp:posOffset>
              </wp:positionV>
              <wp:extent cx="6858635" cy="260985"/>
              <wp:effectExtent l="13335" t="12700" r="12700" b="133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720" cy="261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Lycée ARAGO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                    Pascal Le Roy</w:t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stroked="t" o:allowincell="f" style="position:absolute;margin-left:-0.3pt;margin-top:-26.2pt;width:540pt;height:20.5pt;mso-wrap-style:square;v-text-anchor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 xml:space="preserve"> Lycée ARAGO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 xml:space="preserve">                      Pascal Le Roy</w:t>
                    </w:r>
                  </w:p>
                </w:txbxContent>
              </v:textbox>
              <v:fill o:detectmouseclick="t" on="false"/>
              <v:stroke color="black" weight="25560" joinstyle="miter" endcap="flat"/>
              <w10:wrap type="none"/>
            </v:roundrect>
          </w:pict>
        </mc:Fallback>
      </mc:AlternateContent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810</wp:posOffset>
              </wp:positionH>
              <wp:positionV relativeFrom="paragraph">
                <wp:posOffset>-201295</wp:posOffset>
              </wp:positionV>
              <wp:extent cx="1555115" cy="274955"/>
              <wp:effectExtent l="13335" t="12700" r="12700" b="133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55200" cy="2750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Nom :</w:t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stroked="t" o:allowincell="f" style="position:absolute;margin-left:0.3pt;margin-top:-15.85pt;width:122.4pt;height:21.6pt;mso-wrap-style:square;v-text-anchor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 xml:space="preserve"> Nom :</w:t>
                    </w:r>
                  </w:p>
                </w:txbxContent>
              </v:textbox>
              <v:fill o:detectmouseclick="t" on="false"/>
              <v:stroke color="black" weight="255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3810</wp:posOffset>
              </wp:positionH>
              <wp:positionV relativeFrom="paragraph">
                <wp:posOffset>78740</wp:posOffset>
              </wp:positionV>
              <wp:extent cx="1555115" cy="274955"/>
              <wp:effectExtent l="13335" t="13335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55200" cy="2750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Date :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stroked="t" o:allowincell="f" style="position:absolute;margin-left:0.3pt;margin-top:6.2pt;width:122.4pt;height:21.6pt;mso-wrap-style:square;v-text-anchor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 xml:space="preserve">  Date :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black" weight="255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558290</wp:posOffset>
              </wp:positionH>
              <wp:positionV relativeFrom="paragraph">
                <wp:posOffset>-201930</wp:posOffset>
              </wp:positionV>
              <wp:extent cx="3749675" cy="549275"/>
              <wp:effectExtent l="13335" t="1397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49760" cy="5493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Symbole pneumatiqu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1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fr-FR"/>
                            </w:rPr>
                            <w:t xml:space="preserve"> sur 2</w:t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stroked="t" o:allowincell="f" style="position:absolute;margin-left:122.7pt;margin-top:-15.9pt;width:295.2pt;height:43.2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32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Symbole pneumatique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1</w:t>
                    </w: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bidi="ar-SA" w:val="fr-FR"/>
                      </w:rPr>
                      <w:t xml:space="preserve"> sur 2</w:t>
                    </w:r>
                  </w:p>
                </w:txbxContent>
              </v:textbox>
              <v:fill o:detectmouseclick="t" on="false"/>
              <v:stroke color="black" weight="255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307330</wp:posOffset>
              </wp:positionH>
              <wp:positionV relativeFrom="paragraph">
                <wp:posOffset>-201295</wp:posOffset>
              </wp:positionV>
              <wp:extent cx="1555115" cy="533400"/>
              <wp:effectExtent l="13335" t="12700" r="12700" b="133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55200" cy="5335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à classer à : 2MM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neumatique</w:t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stroked="t" o:allowincell="f" style="position:absolute;margin-left:417.9pt;margin-top:-15.85pt;width:122.4pt;height:41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 xml:space="preserve"> à classer à : 2MM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neumatique</w:t>
                    </w:r>
                  </w:p>
                </w:txbxContent>
              </v:textbox>
              <v:fill o:detectmouseclick="t" on="false"/>
              <v:stroke color="black" weight="25560" joinstyle="miter" endcap="flat"/>
              <w10:wrap type="none"/>
            </v:round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b/>
      <w:bCs/>
      <w:color w:val="0057A8"/>
      <w:sz w:val="22"/>
      <w:szCs w:val="2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hd w:fill="CBEB7D" w:val="clear"/>
      <w:spacing w:before="280" w:after="280"/>
      <w:outlineLvl w:val="3"/>
    </w:pPr>
    <w:rPr>
      <w:rFonts w:ascii="Arial" w:hAnsi="Arial" w:cs="Arial"/>
      <w:b/>
      <w:bCs/>
      <w:color w:val="003464"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040" w:leader="none"/>
      </w:tabs>
      <w:jc w:val="center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4.wmf"/><Relationship Id="rId26" Type="http://schemas.openxmlformats.org/officeDocument/2006/relationships/oleObject" Target="embeddings/oleObject13.bin"/><Relationship Id="rId27" Type="http://schemas.openxmlformats.org/officeDocument/2006/relationships/image" Target="media/image4.wmf"/><Relationship Id="rId28" Type="http://schemas.openxmlformats.org/officeDocument/2006/relationships/oleObject" Target="embeddings/oleObject14.bin"/><Relationship Id="rId29" Type="http://schemas.openxmlformats.org/officeDocument/2006/relationships/image" Target="media/image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9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wmf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21:14:00Z</dcterms:created>
  <dc:creator>P</dc:creator>
  <dc:description/>
  <cp:keywords/>
  <dc:language>en-US</dc:language>
  <cp:lastModifiedBy>P</cp:lastModifiedBy>
  <cp:lastPrinted>2005-09-05T23:16:00Z</cp:lastPrinted>
  <dcterms:modified xsi:type="dcterms:W3CDTF">2005-09-05T21:18:00Z</dcterms:modified>
  <cp:revision>3</cp:revision>
  <dc:subject/>
  <dc:title>1 - Introduction : Dans l’exercice de sa profession un électricien à souvent besoin d’utiliser un appareil de mesure afin de v</dc:title>
</cp:coreProperties>
</file>