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1.1pt;margin-top:253.4pt;width:458.95pt;height:152.95pt;mso-wrap-style:none;v-text-anchor:middle" type="_x0000_t172">
            <v:path textpathok="t"/>
            <v:textpath on="t" fitshape="t" string="LE BANC DE RODAGE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/>
        <w:t>La demande du responsable maintenanc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970</wp:posOffset>
                </wp:positionH>
                <wp:positionV relativeFrom="paragraph">
                  <wp:posOffset>10160</wp:posOffset>
                </wp:positionV>
                <wp:extent cx="4690110" cy="479679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080" cy="4796640"/>
                          <a:chOff x="0" y="0"/>
                          <a:chExt cx="4690080" cy="4796640"/>
                        </a:xfrm>
                      </wpg:grpSpPr>
                      <pic:pic xmlns:pic="http://schemas.openxmlformats.org/drawingml/2006/picture">
                        <pic:nvPicPr>
                          <pic:cNvPr id="0" name="perceus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1720" y="0"/>
                            <a:ext cx="3438360" cy="47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7200" y="3548520"/>
                            <a:ext cx="205740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05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3091320"/>
                            <a:ext cx="205740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548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0.8pt;width:369.3pt;height:377.7pt" coordorigin="422,16" coordsize="7386,75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erceuse" stroked="f" o:allowincell="f" style="position:absolute;left:2393;top:16;width:5414;height:755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142,5604" to="4381,6683" stroked="t" o:allowincell="f" style="position:absolute;flip:x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2;top:632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2,4884" to="4561,5963" stroked="t" o:allowincell="f" style="position:absolute;flip:x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2;top:56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chine de base que vous allez automatiser est une perceuse sensitive à moteur électrique. L’outil (2) est un rodoir. Celui-ci rode le perçage de la pièce (1). Actuellement, le serrage et le rodage de la pièce s’effectuent manuellement.</w:t>
      </w:r>
    </w:p>
    <w:p>
      <w:pPr>
        <w:pStyle w:val="Normal"/>
        <w:rPr/>
      </w:pPr>
      <w:r>
        <w:rPr/>
        <w:t xml:space="preserve">Votre responsable, vous demande d’automatiser la perceuse pour améliorer le rendement du pos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information, voici le rodoir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930</wp:posOffset>
                </wp:positionH>
                <wp:positionV relativeFrom="paragraph">
                  <wp:posOffset>-62865</wp:posOffset>
                </wp:positionV>
                <wp:extent cx="5943600" cy="1948180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48320"/>
                          <a:chOff x="0" y="0"/>
                          <a:chExt cx="5943600" cy="1948320"/>
                        </a:xfrm>
                      </wpg:grpSpPr>
                      <pic:pic xmlns:pic="http://schemas.openxmlformats.org/drawingml/2006/picture">
                        <pic:nvPicPr>
                          <pic:cNvPr id="1" name="RODOIR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95360" y="0"/>
                            <a:ext cx="1201320" cy="18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76720"/>
                            <a:ext cx="5943600" cy="137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080" y="0"/>
                              <a:ext cx="2057400" cy="68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4860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doir en bronz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ec les rainures pour recevoir la pâte abrasi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0680" y="799920"/>
                              <a:ext cx="11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3680" y="68580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 piè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-4.95pt;width:468.05pt;height:153.4pt" coordorigin="-118,-99" coordsize="9361,3068">
                <v:shape id="shape_0" ID="RODOIR" stroked="f" o:allowincell="f" style="position:absolute;left:4914;top:-99;width:1891;height:29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-118;top:809;width:9361;height:2160">
                  <v:line id="shape_0" from="2222,809" to="5461,1888" stroked="t" o:allowincell="f" style="position:absolute;flip:x">
                    <v:stroke color="black" weight="381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18;top:1529;width:23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doir en bronz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ec les rainures pour recevoir la pâte abrasiv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82,2069" to="7981,2069" stroked="t" o:allowincell="f" style="position:absolute">
                    <v:stroke color="black" weight="381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82;top:1889;width:12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 piè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Vous venez d’installer la partie opérative de l’automatism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970</wp:posOffset>
                </wp:positionH>
                <wp:positionV relativeFrom="paragraph">
                  <wp:posOffset>246380</wp:posOffset>
                </wp:positionV>
                <wp:extent cx="6515100" cy="60026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002640"/>
                          <a:chOff x="0" y="0"/>
                          <a:chExt cx="6515280" cy="6002640"/>
                        </a:xfrm>
                      </wpg:grpSpPr>
                      <pic:pic xmlns:pic="http://schemas.openxmlformats.org/drawingml/2006/picture">
                        <pic:nvPicPr>
                          <pic:cNvPr id="2" name="ESSAI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37960" y="0"/>
                            <a:ext cx="4124880" cy="60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3712320"/>
                            <a:ext cx="14860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692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3400" y="2454840"/>
                            <a:ext cx="12574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2112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769040"/>
                            <a:ext cx="12574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14263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0" y="2912040"/>
                            <a:ext cx="125748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480" y="26834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0600" y="740520"/>
                            <a:ext cx="114300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3974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19.4pt;width:513pt;height:472.65pt" coordorigin="422,388" coordsize="10260,9453">
                <v:shape id="shape_0" ID="ESSAI" stroked="f" o:allowincell="f" style="position:absolute;left:2214;top:388;width:6495;height:94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322,6234" to="3661,7313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;top:569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62,4254" to="9241,533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42;top:37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2,3174" to="9421,479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22;top:263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2,4974" to="9601,551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02;top:461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82,1554" to="9781,2813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82;top:10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Le pupitre est composé de :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97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ton poussoir ayant 1 contact NO : mise en route du moteur électrique de la perceu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ton poussoir ayant 1 contact NF : arrêt du moteur électrique de la perceus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ton poussoir capteur pneumatique (3/2 monostable) : commande la sortie de 1A1 (le serrage de la pièce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ton poussoir capteur pneumatique (3/2 monostable) : commande la sortie de 2A1 (la descente du rodoir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rêt d’urgence du moteur électrique de la perceu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menclature de la partie opérative est :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97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n simple effet : serrage de la pièc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A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n double effet : rodage de la pièc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2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eur pneumatique (3/2 monostable) à galet : capte la rentrée du vérin 2A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3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eur pneumatique (3/2 monostable) à galet : capte la sortie du vérin 2A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eur asynchrone triphasé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Vous avez décidé de séparer les parties « serrage et rodage » et la partie « rotation du rodoir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ffet, la partie « rotation rodoir » fonctionne avec l’énergie électrique et les parties « serrage et rodage » fonctionnent avec l’énergie pneumatique.</w:t>
      </w:r>
    </w:p>
    <w:p>
      <w:pPr>
        <w:pStyle w:val="Heading2"/>
        <w:numPr>
          <w:ilvl w:val="0"/>
          <w:numId w:val="2"/>
        </w:numPr>
        <w:rPr/>
      </w:pPr>
      <w:r>
        <w:rPr/>
        <w:t>La partie électr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allez utiliser le montage d’un démarrage direct pour moteur asynchrone tripha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laque signalétique du moteur est :</w:t>
      </w:r>
    </w:p>
    <w:p>
      <w:pPr>
        <w:pStyle w:val="Normal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1629"/>
        <w:gridCol w:w="1639"/>
        <w:gridCol w:w="1637"/>
        <w:gridCol w:w="1641"/>
        <w:gridCol w:w="676"/>
      </w:tblGrid>
      <w:tr>
        <w:trPr/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lang w:val="nl-NL"/>
              </w:rPr>
              <w:t>STANKOIMPORT</w:t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</w:t>
            </w:r>
            <w:r>
              <w:rPr>
                <w:b/>
                <w:bCs/>
                <w:sz w:val="30"/>
                <w:szCs w:val="30"/>
                <w:lang w:val="nl-N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nl-NL"/>
              </w:rPr>
              <w:t xml:space="preserve">3 / </w:t>
            </w:r>
            <w:r>
              <w:rPr>
                <w:b/>
                <w:bCs/>
                <w:lang w:val="nl-NL"/>
              </w:rPr>
              <w:t>Type : 2M112</w:t>
            </w:r>
          </w:p>
        </w:tc>
      </w:tr>
      <w:tr>
        <w:trPr/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</w:r>
          </w:p>
        </w:tc>
        <w:tc>
          <w:tcPr>
            <w:tcW w:w="7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lang w:val="nl-NL"/>
              </w:rPr>
              <w:t>N°246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  <w:t>IP 55 IK08</w:t>
            </w:r>
          </w:p>
        </w:tc>
        <w:tc>
          <w:tcPr>
            <w:tcW w:w="72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  <w:t>S4 40°C</w:t>
            </w:r>
          </w:p>
        </w:tc>
        <w:tc>
          <w:tcPr>
            <w:tcW w:w="72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  <w:t>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b/>
                <w:bCs/>
                <w:sz w:val="22"/>
                <w:szCs w:val="22"/>
                <w:lang w:val="nl-NL"/>
              </w:rPr>
              <w:t>Hz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nl-NL"/>
              </w:rPr>
              <w:t>Min</w:t>
            </w:r>
            <w:r>
              <w:rPr>
                <w:b/>
                <w:bCs/>
                <w:sz w:val="22"/>
                <w:szCs w:val="22"/>
                <w:vertAlign w:val="superscript"/>
                <w:lang w:val="nl-NL"/>
              </w:rPr>
              <w:t>-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Kw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/230 - 2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/400-4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alimentation est un réseau triphasé avec terre et neutre de tension 240/400 Volts. La partie commande électrique doit avoir comme tension 24 Volts. Vous devez utiliser un transformateur 240/24 Vol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matériel électrique est :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82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neur général triphasé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e fusible (Ph/N) pour protection du primaire du transformateu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e fusible (Ph/N) pour protection du secondaire du transformateu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3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is thermiqu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ur du moteur M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-…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rnier électrique n°1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ateur électrique 240/24 vol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La partie pneuma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nctionnement du vérin 1A1 est indépendant au fonctionnement du vérin 2A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vons une alimentation réseau de 20 bars. La partie puissance pneumatique fonctionne sous une pression de 8 bars. La partie commande pneumatique fonctionne sous une pression de 2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matériel pneumatique est :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82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V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ur (8 bars) monostable 3/2 à commande pneumatique (2 bars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V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ur (8 bars) bistable 5/2 à commande pneumatique (2 bars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Z1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emble de conditionnement (FRL) 20/8 bar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Z2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emble de conditionnement (FRL) 20/2 ba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travail est de réaliser sur les feuilles à petits carreaux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schéma de puissance et de commande du moteur asynchrone triphasé</w:t>
        <w:tab/>
        <w:tab/>
        <w:tab/>
      </w:r>
      <w:r>
        <w:rPr>
          <w:sz w:val="44"/>
        </w:rPr>
        <w:t>/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schéma pneumatique des parties « serrage et rodage »</w:t>
        <w:tab/>
        <w:tab/>
        <w:tab/>
        <w:tab/>
        <w:tab/>
      </w:r>
      <w:r>
        <w:rPr>
          <w:sz w:val="44"/>
        </w:rPr>
        <w:t>/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euillez calculer ci dessous  la puissance absorbée du moteur asynchrone triphasé</w:t>
        <w:tab/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Notation </w:t>
      </w:r>
    </w:p>
    <w:p>
      <w:pPr>
        <w:pStyle w:val="Heading3"/>
        <w:rPr/>
      </w:pPr>
      <w:r>
        <w:rPr/>
        <w:t>Partie électrique</w:t>
      </w:r>
    </w:p>
    <w:tbl>
      <w:tblPr>
        <w:tblW w:w="1045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  <w:gridCol w:w="1032"/>
      </w:tblGrid>
      <w:tr>
        <w:trPr/>
        <w:tc>
          <w:tcPr>
            <w:tcW w:w="8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tation sur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te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ur</w:t>
            </w:r>
          </w:p>
        </w:tc>
      </w:tr>
      <w:tr>
        <w:trPr/>
        <w:tc>
          <w:tcPr>
            <w:tcW w:w="84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du dessin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s désignations et du fonctionnement du cahier des char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ion du moteur 3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du moteur 3~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tection du transformat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maintien correc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bornes sont placées correct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éseau est correctement représent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Partie pneumatique</w:t>
      </w:r>
    </w:p>
    <w:tbl>
      <w:tblPr>
        <w:tblW w:w="1045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  <w:gridCol w:w="1032"/>
      </w:tblGrid>
      <w:tr>
        <w:trPr/>
        <w:tc>
          <w:tcPr>
            <w:tcW w:w="8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tation sur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te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Sur</w:t>
            </w:r>
          </w:p>
        </w:tc>
      </w:tr>
      <w:tr>
        <w:trPr/>
        <w:tc>
          <w:tcPr>
            <w:tcW w:w="84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sentation générale du dessin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 des désignations et du fonctionnement du cahier des charg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ion correct de la partie comman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tion correct de la partie puiss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ation des distributeurs 2V1 et 1V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ation des capteurs 1S1, 2S1, 2S2, 2S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ation du FRL 0Z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ésentation du FRL 0Z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anchement correct des composa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éro d’orifice prés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  <w:gridCol w:w="1032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alculer la puissance absorbée du moteur asynchrone triphas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+ 2 pt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992"/>
        <w:gridCol w:w="1032"/>
      </w:tblGrid>
      <w:tr>
        <w:trPr>
          <w:trHeight w:val="471" w:hRule="atLeast"/>
        </w:trPr>
        <w:tc>
          <w:tcPr>
            <w:tcW w:w="843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TOTAL</w:t>
            </w:r>
          </w:p>
        </w:tc>
        <w:tc>
          <w:tcPr>
            <w:tcW w:w="99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032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37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810</wp:posOffset>
              </wp:positionH>
              <wp:positionV relativeFrom="paragraph">
                <wp:posOffset>-41275</wp:posOffset>
              </wp:positionV>
              <wp:extent cx="6858635" cy="243205"/>
              <wp:effectExtent l="13335" t="13335" r="133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243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LPTI ST Joseph la JOLIVERI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>revgal.doc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>HOUEIX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3.25pt;width:540pt;height:19.1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 xml:space="preserve"> LPTI ST Joseph la JOLIVERIE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>revgal.doc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fr-FR"/>
                      </w:rPr>
                      <w:t>HOUEIX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10</wp:posOffset>
              </wp:positionH>
              <wp:positionV relativeFrom="paragraph">
                <wp:posOffset>-86995</wp:posOffset>
              </wp:positionV>
              <wp:extent cx="1555115" cy="274955"/>
              <wp:effectExtent l="13335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Nom :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-6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Nom :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58290</wp:posOffset>
              </wp:positionH>
              <wp:positionV relativeFrom="paragraph">
                <wp:posOffset>-86995</wp:posOffset>
              </wp:positionV>
              <wp:extent cx="3749675" cy="549275"/>
              <wp:effectExtent l="13335" t="13335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760" cy="549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ROLE DES TBEP MSMA REVISION AUTOMATISM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32" w:firstLine="70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122.7pt;margin-top:-6.85pt;width:295.2pt;height:43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CONTROLE DES TBEP MSMA REVISION AUTOMATISME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2832" w:firstLine="708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307330</wp:posOffset>
              </wp:positionH>
              <wp:positionV relativeFrom="paragraph">
                <wp:posOffset>-86995</wp:posOffset>
              </wp:positionV>
              <wp:extent cx="1555115" cy="274955"/>
              <wp:effectExtent l="13335" t="13335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à classer à  automatis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-6.8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à classer à  automatism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10</wp:posOffset>
              </wp:positionH>
              <wp:positionV relativeFrom="paragraph">
                <wp:posOffset>46990</wp:posOffset>
              </wp:positionV>
              <wp:extent cx="1555115" cy="274955"/>
              <wp:effectExtent l="13335" t="13335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Date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0.3pt;margin-top:3.7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 xml:space="preserve">  Date :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307330</wp:posOffset>
              </wp:positionH>
              <wp:positionV relativeFrom="paragraph">
                <wp:posOffset>47625</wp:posOffset>
              </wp:positionV>
              <wp:extent cx="1555115" cy="274955"/>
              <wp:effectExtent l="13335" t="13335" r="1270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55200" cy="27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>folio 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>/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b/>
                              <w:i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>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stroked="t" o:allowincell="f" style="position:absolute;margin-left:417.9pt;margin-top:3.75pt;width:122.4pt;height:21.6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0"/>
                        <w:sz w:val="24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  <w:t>folio 1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  <w:t>/</w:t>
                    </w:r>
                    <w:r>
                      <w:rPr>
                        <w:kern w:val="2"/>
                        <w:szCs w:val="20"/>
                        <w:sz w:val="24"/>
                        <w:b/>
                        <w:i/>
                        <w:rFonts w:ascii="Times New Roman" w:hAnsi="Times New Roman" w:cs="Times New Roman" w:eastAsia="Times New Roman"/>
                        <w:color w:val="auto"/>
                        <w:lang w:bidi="ar-SA" w:val="fr-FR"/>
                      </w:rPr>
                      <w:t>1</w:t>
                    </w:r>
                  </w:p>
                </w:txbxContent>
              </v:textbox>
              <v:fill o:detectmouseclick="t" on="false"/>
              <v:stroke color="black" weight="25560" joinstyle="miter" endcap="flat"/>
              <w10:wrap type="none"/>
            </v:round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4:01:00Z</dcterms:created>
  <dc:creator>HOUEIX</dc:creator>
  <dc:description/>
  <dc:language>en-US</dc:language>
  <cp:lastModifiedBy>HOUEIX</cp:lastModifiedBy>
  <cp:lastPrinted>2002-03-12T17:28:00Z</cp:lastPrinted>
  <dcterms:modified xsi:type="dcterms:W3CDTF">2002-03-12T16:31:00Z</dcterms:modified>
  <cp:revision>14</cp:revision>
  <dc:subject/>
  <dc:title>CONTROLE DES TBEP MSMA REVISION AUTOMATISME</dc:title>
</cp:coreProperties>
</file>