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CONTENU.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Analyse d’une installation d‘air comprimé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Etude des différentes parties d’un bloc de conditionnement 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Maintenance.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tilisation de l’air comprimé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L’air comprimé utilisé comme source d’énergie est présente dans les installations automatisées par de multiples raisons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lyse d’une installation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La production est assurée par une installation qui comprend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/>
        <w:drawing>
          <wp:inline distT="0" distB="0" distL="0" distR="0">
            <wp:extent cx="5187315" cy="497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497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sdetexte2"/>
        <w:rPr/>
      </w:pPr>
      <w:r>
        <w:rPr/>
        <w:t>L’air comprimé est chargé d’impuretés solides (poussières) et liquide (eau) qui proviennent de l’air aspiré et des dépôts de rouille qui se forment dans les canalisatio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l faut éliminer ces impuretés pour assurer la longévité du matériel utilisé dans les parties opératives et command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52465</wp:posOffset>
                </wp:positionH>
                <wp:positionV relativeFrom="paragraph">
                  <wp:posOffset>9120505</wp:posOffset>
                </wp:positionV>
                <wp:extent cx="621030" cy="270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g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21.3pt;mso-wrap-distance-left:9.05pt;mso-wrap-distance-right:9.05pt;mso-wrap-distance-top:0pt;mso-wrap-distance-bottom:0pt;margin-top:718.15pt;mso-position-vertical-relative:text;margin-left:4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ag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loc de conditionnement de l’air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Il est composé de trois modul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- 3.1.</w:t>
        <w:tab/>
        <w:t>fonctionnement des trois modules.</w:t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44390</wp:posOffset>
                </wp:positionH>
                <wp:positionV relativeFrom="paragraph">
                  <wp:posOffset>158750</wp:posOffset>
                </wp:positionV>
                <wp:extent cx="2251710" cy="12420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1800" cy="124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5.7pt;margin-top:12.5pt;width:177.25pt;height:9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63930</wp:posOffset>
                </wp:positionH>
                <wp:positionV relativeFrom="paragraph">
                  <wp:posOffset>64770</wp:posOffset>
                </wp:positionV>
                <wp:extent cx="4297680" cy="3486150"/>
                <wp:effectExtent l="14605" t="1460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3486240"/>
                          <a:chOff x="0" y="0"/>
                          <a:chExt cx="4297680" cy="3486240"/>
                        </a:xfrm>
                      </wpg:grpSpPr>
                      <wpg:grpSp>
                        <wpg:cNvGrpSpPr/>
                        <wpg:grpSpPr>
                          <a:xfrm>
                            <a:off x="777240" y="437400"/>
                            <a:ext cx="3375000" cy="2922120"/>
                          </a:xfrm>
                        </wpg:grpSpPr>
                        <wps:wsp>
                          <wps:cNvSpPr/>
                          <wps:spPr>
                            <a:xfrm>
                              <a:off x="74160" y="1254960"/>
                              <a:ext cx="807120" cy="1427400"/>
                            </a:xfrm>
                            <a:custGeom>
                              <a:avLst/>
                              <a:gdLst>
                                <a:gd name="textAreaLeft" fmla="*/ 22320 w 457560"/>
                                <a:gd name="textAreaRight" fmla="*/ 435240 w 457560"/>
                                <a:gd name="textAreaTop" fmla="*/ 22320 h 809280"/>
                                <a:gd name="textAreaBottom" fmla="*/ 786960 h 809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819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4591"/>
                                  </a:lnTo>
                                  <a:arcTo wR="3600" hR="3600" stAng="10800000" swAng="-5400000"/>
                                  <a:lnTo>
                                    <a:pt x="18000" y="3819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1254960"/>
                              <a:ext cx="807120" cy="1427400"/>
                            </a:xfrm>
                            <a:custGeom>
                              <a:avLst/>
                              <a:gdLst>
                                <a:gd name="textAreaLeft" fmla="*/ 22320 w 457560"/>
                                <a:gd name="textAreaRight" fmla="*/ 435240 w 457560"/>
                                <a:gd name="textAreaTop" fmla="*/ 22320 h 809280"/>
                                <a:gd name="textAreaBottom" fmla="*/ 786960 h 809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819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4591"/>
                                  </a:lnTo>
                                  <a:arcTo wR="3600" hR="3600" stAng="10800000" swAng="-5400000"/>
                                  <a:lnTo>
                                    <a:pt x="18000" y="3819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560" y="1242000"/>
                              <a:ext cx="69840" cy="1175400"/>
                            </a:xfrm>
                            <a:custGeom>
                              <a:avLst/>
                              <a:gdLst>
                                <a:gd name="textAreaLeft" fmla="*/ 1800 w 39600"/>
                                <a:gd name="textAreaRight" fmla="*/ 37800 w 39600"/>
                                <a:gd name="textAreaTop" fmla="*/ 1800 h 666360"/>
                                <a:gd name="textAreaBottom" fmla="*/ 664560 h 666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6038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56789"/>
                                  </a:lnTo>
                                  <a:arcTo wR="3600" hR="3600" stAng="10800000" swAng="-5400000"/>
                                  <a:lnTo>
                                    <a:pt x="18000" y="36038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3375000" cy="102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840" y="360720"/>
                              <a:ext cx="115560" cy="102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560" y="360720"/>
                              <a:ext cx="115560" cy="102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0" y="422280"/>
                              <a:ext cx="894240" cy="86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7560" y="516960"/>
                              <a:ext cx="281160" cy="34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58680"/>
                              <a:ext cx="60012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0000" y="0"/>
                              <a:ext cx="6156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280" y="720"/>
                              <a:ext cx="48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96840" y="0"/>
                              <a:ext cx="532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66960"/>
                              <a:ext cx="0" cy="30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5280" y="58680"/>
                              <a:ext cx="0" cy="30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58680"/>
                              <a:ext cx="0" cy="30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000" y="58680"/>
                              <a:ext cx="0" cy="30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7720" y="58680"/>
                              <a:ext cx="0" cy="30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840" y="58680"/>
                              <a:ext cx="0" cy="30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160" y="58680"/>
                              <a:ext cx="0" cy="30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840" y="58680"/>
                              <a:ext cx="0" cy="30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58680"/>
                              <a:ext cx="0" cy="30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58680"/>
                              <a:ext cx="0" cy="30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120" y="66960"/>
                              <a:ext cx="0" cy="30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70280"/>
                              <a:ext cx="662400" cy="18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9440" y="248400"/>
                              <a:ext cx="9900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9000" y="252360"/>
                              <a:ext cx="9900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9160" y="252720"/>
                              <a:ext cx="33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120" y="1378800"/>
                              <a:ext cx="9900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960" y="1383120"/>
                              <a:ext cx="9900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2840" y="1482120"/>
                              <a:ext cx="33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1482120"/>
                              <a:ext cx="256680" cy="8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2400" y="1564920"/>
                              <a:ext cx="396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000" y="1804680"/>
                              <a:ext cx="31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120" y="2682360"/>
                              <a:ext cx="181440" cy="61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2682360"/>
                              <a:ext cx="181440" cy="61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383120"/>
                              <a:ext cx="339120" cy="9802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00" y="2363760"/>
                              <a:ext cx="720000" cy="82440"/>
                            </a:xfrm>
                            <a:custGeom>
                              <a:avLst/>
                              <a:gdLst>
                                <a:gd name="textAreaLeft" fmla="*/ 89640 w 408240"/>
                                <a:gd name="textAreaRight" fmla="*/ 318600 w 408240"/>
                                <a:gd name="textAreaTop" fmla="*/ 10080 h 46800"/>
                                <a:gd name="textAreaBottom" fmla="*/ 36720 h 46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880" y="2736360"/>
                              <a:ext cx="0" cy="18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720" y="2914200"/>
                              <a:ext cx="1486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10760" y="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310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42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3280" y="102960"/>
                            <a:ext cx="906840" cy="1055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040" y="2336760"/>
                            <a:ext cx="0" cy="1149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0480" y="209160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9pt;margin-top:5.1pt;width:338.35pt;height:274.45pt" coordorigin="1518,102" coordsize="6767,5489">
                <v:group id="shape_0" style="position:absolute;left:2742;top:791;width:5315;height:4601">
                  <v:roundrect id="shape_0" fillcolor="white" stroked="t" o:allowincell="f" style="position:absolute;left:2859;top:2767;width:1270;height:2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564;top:2767;width:1270;height:2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silver" stroked="t" o:allowincell="f" style="position:absolute;left:6779;top:2747;width:109;height:1850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oundrect>
                  <v:rect id="shape_0" fillcolor="white" stroked="t" o:allowincell="f" style="position:absolute;left:2742;top:1359;width:5314;height:16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40;top:1359;width:181;height:16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27;top:1359;width:181;height:16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613;top:1456;width:1407;height:13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305,1605" to="5747,215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868;top:883;width:944;height:4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8,791" to="4964,8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66,792" to="5728,7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9,791" to="5812,8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018,896" to="5018,1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7,883" to="5207,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42,883" to="5142,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9,883" to="5279,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37,883" to="5337,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3,883" to="5403,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1,883" to="5481,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9,883" to="5559,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0,883" to="5670,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5,883" to="5775,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896" to="4920,1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055;top:1059;width:1042;height:2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83,1182" to="7038,13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75,1188" to="7730,13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40,1189" to="7573,11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2962" to="5075,3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1,2969" to="5766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77,3125" to="5610,31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148;top:3125;width:403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44,3255" to="5349,36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09,3633" to="5597,3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oundrect id="shape_0" fillcolor="gray" stroked="t" o:allowincell="f" style="position:absolute;left:7046;top:5015;width:285;height:96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oundrect>
                  <v:roundrect id="shape_0" fillcolor="gray" stroked="t" o:allowincell="f" style="position:absolute;left:3355;top:5015;width:285;height:96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oundrect>
                  <v:rect id="shape_0" fillcolor="gray" stroked="t" o:allowincell="f" style="position:absolute;left:3224;top:2969;width:533;height:1543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gray" stroked="t" o:allowincell="f" style="position:absolute;left:2918;top:4513;width:1133;height:129;flip:y;mso-wrap-style:none;v-text-anchor:middle" type="_x0000_t8">
                    <v:fill o:detectmouseclick="t" type="solid" color2="#7f7f7f"/>
                    <v:stroke color="black" weight="9360" joinstyle="miter" endcap="flat"/>
                    <w10:wrap type="none"/>
                  </v:shape>
                  <v:line id="shape_0" from="7183,5100" to="7183,5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6,5380" to="7299,53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582,102" to="3582,641" stroked="t" o:allowincell="f" style="position:absolute">
                  <v:stroke color="navy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518,102" to="3581,102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1518,102" to="1518,955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5712,264" to="7139,1925" stroked="t" o:allowincell="f" style="position:absolute;flip:y">
                  <v:stroke color="navy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466,3782" to="5466,5591" stroked="t" o:allowincell="f" style="position:absolute;flip:y">
                  <v:stroke color="navy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566,3396" to="8285,3396" stroked="t" o:allowincell="f" style="position:absolute;flip:x">
                  <v:stroke color="navy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975</wp:posOffset>
                </wp:positionH>
                <wp:positionV relativeFrom="paragraph">
                  <wp:posOffset>188595</wp:posOffset>
                </wp:positionV>
                <wp:extent cx="1666240" cy="2675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267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210.7pt;mso-wrap-distance-left:9.05pt;mso-wrap-distance-right:9.05pt;mso-wrap-distance-top:0pt;mso-wrap-distance-bottom:0pt;margin-top:14.85pt;mso-position-vertical-relative:text;margin-left:-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83835</wp:posOffset>
                </wp:positionH>
                <wp:positionV relativeFrom="paragraph">
                  <wp:posOffset>63500</wp:posOffset>
                </wp:positionV>
                <wp:extent cx="1772920" cy="1856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185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6pt;height:146.2pt;mso-wrap-distance-left:9.05pt;mso-wrap-distance-right:9.05pt;mso-wrap-distance-top:0pt;mso-wrap-distance-bottom:0pt;margin-top:5pt;mso-position-vertical-relative:text;margin-left:41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3835</wp:posOffset>
                </wp:positionH>
                <wp:positionV relativeFrom="paragraph">
                  <wp:posOffset>93980</wp:posOffset>
                </wp:positionV>
                <wp:extent cx="3590290" cy="1304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02.7pt;mso-wrap-distance-left:9.05pt;mso-wrap-distance-right:9.05pt;mso-wrap-distance-top:0pt;mso-wrap-distance-bottom:0pt;margin-top:7.4pt;mso-position-vertical-relative:text;margin-left:11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b/>
          <w:sz w:val="28"/>
          <w:u w:val="single"/>
        </w:rPr>
        <w:t>Il doit être placé le plus prés possible du mécanisme automatisé à alimenter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3140</wp:posOffset>
                </wp:positionV>
                <wp:extent cx="6308090" cy="82003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820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5"/>
                              <w:gridCol w:w="2551"/>
                              <w:gridCol w:w="3838"/>
                            </w:tblGrid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CHEMAS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SYMBOLISATION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FONCTION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2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2152650" cy="171386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" t="-20" r="-16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2650" cy="1713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1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2160905" cy="1807845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5" t="-18" r="-15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0905" cy="1807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8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2170430" cy="219075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16" r="-15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70430" cy="2190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645.7pt;mso-wrap-distance-left:7.05pt;mso-wrap-distance-right:7.05pt;mso-wrap-distance-top:0pt;mso-wrap-distance-bottom:0pt;margin-top:78.2pt;mso-position-vertical-relative:page;margin-left:2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5"/>
                        <w:gridCol w:w="2551"/>
                        <w:gridCol w:w="3838"/>
                      </w:tblGrid>
                      <w:tr>
                        <w:trPr>
                          <w:trHeight w:val="723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CHEMAS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YMBOLISATION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ONCTIONNEMENT</w:t>
                            </w:r>
                          </w:p>
                        </w:tc>
                      </w:tr>
                      <w:tr>
                        <w:trPr>
                          <w:trHeight w:val="3552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152650" cy="171386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2650" cy="171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1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160905" cy="180784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0905" cy="180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8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170430" cy="219075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0430" cy="219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ymbolisation du manomètre 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76705</wp:posOffset>
                </wp:positionH>
                <wp:positionV relativeFrom="paragraph">
                  <wp:posOffset>132715</wp:posOffset>
                </wp:positionV>
                <wp:extent cx="1371600" cy="9563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5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4.15pt;margin-top:10.45pt;width:107.95pt;height:75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91690</wp:posOffset>
                </wp:positionH>
                <wp:positionV relativeFrom="paragraph">
                  <wp:posOffset>974090</wp:posOffset>
                </wp:positionV>
                <wp:extent cx="0" cy="76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76.7pt" to="164.7pt,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6690</wp:posOffset>
                </wp:positionH>
                <wp:positionV relativeFrom="paragraph">
                  <wp:posOffset>553720</wp:posOffset>
                </wp:positionV>
                <wp:extent cx="5867400" cy="28117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281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4.7pt;margin-top:43.6pt;width:461.95pt;height:221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065780" cy="338074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intenance.</w:t>
      </w:r>
    </w:p>
    <w:p>
      <w:pPr>
        <w:pStyle w:val="Normal"/>
        <w:numPr>
          <w:ilvl w:val="0"/>
          <w:numId w:val="2"/>
        </w:numPr>
        <w:rPr>
          <w:sz w:val="28"/>
          <w:u w:val="single"/>
        </w:rPr>
      </w:pPr>
      <w:r>
        <w:rPr>
          <w:sz w:val="28"/>
          <w:u w:val="single"/>
        </w:rPr>
        <w:t>Au niveau des tuyauteries 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  <w:u w:val="single"/>
        </w:rPr>
      </w:pPr>
      <w:r>
        <w:rPr>
          <w:sz w:val="28"/>
          <w:u w:val="single"/>
        </w:rPr>
        <w:t>Au niveau du bloc de conditionnement 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486" w:right="567" w:gutter="0" w:header="567" w:top="623" w:footer="567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810</wp:posOffset>
              </wp:positionH>
              <wp:positionV relativeFrom="paragraph">
                <wp:posOffset>-332740</wp:posOffset>
              </wp:positionV>
              <wp:extent cx="6858635" cy="260985"/>
              <wp:effectExtent l="13335" t="12700" r="12700" b="133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261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Lycée ARAGO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                                                                                Pascal Le Roy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-0.3pt;margin-top:-26.2pt;width:540pt;height:20.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  Lycée ARAGO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                                                                                                    Pascal Le Roy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10</wp:posOffset>
              </wp:positionH>
              <wp:positionV relativeFrom="paragraph">
                <wp:posOffset>-168275</wp:posOffset>
              </wp:positionV>
              <wp:extent cx="6858635" cy="555625"/>
              <wp:effectExtent l="13335" t="13335" r="12700" b="1270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720" cy="555480"/>
                        <a:chOff x="0" y="0"/>
                        <a:chExt cx="6858720" cy="555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15552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Nom :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280800"/>
                          <a:ext cx="15552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Date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54480" y="0"/>
                          <a:ext cx="374976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oduction de l’air comprimé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303520" y="720"/>
                          <a:ext cx="15552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à classer à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neumatiqu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13.25pt;width:540.05pt;height:43.75pt" coordorigin="6,-265" coordsize="10801,875">
              <v:roundrect id="shape_0" path="l150994944,8388608l655360,557056l5529728,2816xe" coordsize="21600,21600" stroked="t" o:allowincell="f" style="position:absolute;left:6;top:-264;width:2448;height:432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Nom :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6;top:177;width:2448;height:432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Date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2454;top:-265;width:5904;height:864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oduction de l’air comprimé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8358;top:-264;width:2448;height:839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à classer à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neumatique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414645</wp:posOffset>
              </wp:positionH>
              <wp:positionV relativeFrom="paragraph">
                <wp:posOffset>80010</wp:posOffset>
              </wp:positionV>
              <wp:extent cx="64135" cy="146685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3pt;mso-position-vertical-relative:text;margin-left:426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" w:hAnsi="Arial" w:cs="Arial"/>
      <w:b/>
      <w:bCs/>
      <w:color w:val="0057A8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CBEB7D" w:val="clear"/>
      <w:spacing w:before="100" w:after="100"/>
      <w:outlineLvl w:val="3"/>
    </w:pPr>
    <w:rPr>
      <w:rFonts w:ascii="Arial" w:hAnsi="Arial" w:cs="Arial"/>
      <w:b/>
      <w:bCs/>
      <w:color w:val="003464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FF000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Corpsdetexte2">
    <w:name w:val="Corps de texte 2"/>
    <w:basedOn w:val="Normal"/>
    <w:qFormat/>
    <w:pPr/>
    <w:rPr>
      <w:b/>
      <w:bCs/>
      <w:color w:val="000000"/>
      <w:sz w:val="28"/>
    </w:rPr>
  </w:style>
  <w:style w:type="paragraph" w:styleId="Corpsdetexte3">
    <w:name w:val="Corps de texte 3"/>
    <w:basedOn w:val="Normal"/>
    <w:qFormat/>
    <w:pPr/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8:47:00Z</dcterms:created>
  <dc:creator>P</dc:creator>
  <dc:description/>
  <cp:keywords/>
  <dc:language>en-US</dc:language>
  <cp:lastModifiedBy>P</cp:lastModifiedBy>
  <cp:lastPrinted>2004-04-20T07:54:00Z</cp:lastPrinted>
  <dcterms:modified xsi:type="dcterms:W3CDTF">2005-09-05T19:00:00Z</dcterms:modified>
  <cp:revision>3</cp:revision>
  <dc:subject/>
  <dc:title>1 - Introduction : Dans l’exercice de sa profession un électricien à souvent besoin d’utiliser un appareil de mesure afin de v</dc:title>
</cp:coreProperties>
</file>