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CONTENU.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Analyse d’une installation d‘air comprimé.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Etude des différentes parties d’un bloc de conditionnement 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Maintenance.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tilisation de l’air comprimé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L’air comprimé utilisé comme source d’énergie est présente dans les installations automatisées par de multiples raisons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ind w:left="1200" w:hanging="360"/>
        <w:rPr>
          <w:color w:val="FF0000"/>
          <w:sz w:val="28"/>
        </w:rPr>
      </w:pPr>
      <w:r>
        <w:rPr>
          <w:color w:val="FF0000"/>
          <w:sz w:val="28"/>
        </w:rPr>
        <w:t>Il permet d'obtenir économiquement grâce à des vérins, le mouvement linéaire.</w:t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ind w:left="1200" w:hanging="360"/>
        <w:rPr>
          <w:color w:val="FF0000"/>
          <w:sz w:val="28"/>
        </w:rPr>
      </w:pPr>
      <w:r>
        <w:rPr>
          <w:color w:val="FF0000"/>
          <w:sz w:val="28"/>
        </w:rPr>
        <w:t>Il est produit, transporté, mis en œuvre très facilement</w:t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ind w:left="1200" w:hanging="360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Les composants pneumatiques de la partie opérative et de la partie commande sont relativement bon marché, faciles à installer et à dépanner.</w:t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alyse d’une installation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La production est assurée par une installation qui comprend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Un compresseur commandé par un moteur électrique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Un réservoir accumulateur d’énergie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Des dispositifs de sécurité, de régulation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Des circuits de distribut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/>
        <w:drawing>
          <wp:inline distT="0" distB="0" distL="0" distR="0">
            <wp:extent cx="5187315" cy="497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497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sdetexte2"/>
        <w:rPr/>
      </w:pPr>
      <w:r>
        <w:rPr/>
        <w:t>L’air comprimé est chargé d’impuretés solides (poussières) et liquide (eau) qui proviennent de l’air aspiré et des dépôts de rouille qui se forment dans les canalisation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l faut éliminer ces impuretés pour assurer la longévité du matériel utilisé dans les parties opératives et command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52465</wp:posOffset>
                </wp:positionH>
                <wp:positionV relativeFrom="paragraph">
                  <wp:posOffset>9120505</wp:posOffset>
                </wp:positionV>
                <wp:extent cx="621030" cy="270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g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21.3pt;mso-wrap-distance-left:9.05pt;mso-wrap-distance-right:9.05pt;mso-wrap-distance-top:0pt;mso-wrap-distance-bottom:0pt;margin-top:718.15pt;mso-position-vertical-relative:text;margin-left:45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ag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On utilise toujours </w:t>
      </w:r>
      <w:r>
        <w:rPr>
          <w:b/>
          <w:sz w:val="28"/>
          <w:u w:val="single"/>
        </w:rPr>
        <w:t>un filtre</w:t>
      </w:r>
      <w:r>
        <w:rPr>
          <w:b/>
          <w:sz w:val="28"/>
        </w:rPr>
        <w:t xml:space="preserve">, un </w:t>
      </w:r>
      <w:r>
        <w:rPr>
          <w:b/>
          <w:sz w:val="28"/>
          <w:u w:val="single"/>
        </w:rPr>
        <w:t>régulateur</w:t>
      </w:r>
      <w:r>
        <w:rPr>
          <w:b/>
          <w:sz w:val="28"/>
        </w:rPr>
        <w:t xml:space="preserve">, et un </w:t>
      </w:r>
      <w:r>
        <w:rPr>
          <w:b/>
          <w:sz w:val="28"/>
          <w:u w:val="single"/>
        </w:rPr>
        <w:t>lubrificateur</w:t>
      </w:r>
      <w:r>
        <w:rPr>
          <w:b/>
          <w:sz w:val="28"/>
        </w:rPr>
        <w:t xml:space="preserve"> entre l’arrivée d’air sur le réseau et le mécanisme automatisé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loc de conditionnement de l’air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Il est composé de trois modul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- 3.1.</w:t>
        <w:tab/>
        <w:t>fonctionnement des trois modules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96740</wp:posOffset>
                </wp:positionH>
                <wp:positionV relativeFrom="paragraph">
                  <wp:posOffset>194310</wp:posOffset>
                </wp:positionV>
                <wp:extent cx="2667000" cy="10020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00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MANOMETRE : il indique la pression de l'air comprimé en sortie du régulateu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78.9pt;mso-wrap-distance-left:9.05pt;mso-wrap-distance-right:9.05pt;mso-wrap-distance-top:0pt;mso-wrap-distance-bottom:0pt;margin-top:15.3pt;mso-position-vertical-relative:text;margin-left:3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MANOMETRE : il indique la pression de l'air comprimé en sortie du régulate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63930</wp:posOffset>
                </wp:positionH>
                <wp:positionV relativeFrom="paragraph">
                  <wp:posOffset>64770</wp:posOffset>
                </wp:positionV>
                <wp:extent cx="4297680" cy="3486150"/>
                <wp:effectExtent l="14605" t="1460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7680" cy="3486240"/>
                          <a:chOff x="0" y="0"/>
                          <a:chExt cx="4297680" cy="3486240"/>
                        </a:xfrm>
                      </wpg:grpSpPr>
                      <wpg:grpSp>
                        <wpg:cNvGrpSpPr/>
                        <wpg:grpSpPr>
                          <a:xfrm>
                            <a:off x="777240" y="437400"/>
                            <a:ext cx="3375000" cy="2922120"/>
                          </a:xfrm>
                        </wpg:grpSpPr>
                        <wps:wsp>
                          <wps:cNvSpPr/>
                          <wps:spPr>
                            <a:xfrm>
                              <a:off x="74160" y="1254960"/>
                              <a:ext cx="807120" cy="1427400"/>
                            </a:xfrm>
                            <a:custGeom>
                              <a:avLst/>
                              <a:gdLst>
                                <a:gd name="textAreaLeft" fmla="*/ 22320 w 457560"/>
                                <a:gd name="textAreaRight" fmla="*/ 435240 w 457560"/>
                                <a:gd name="textAreaTop" fmla="*/ 22320 h 809280"/>
                                <a:gd name="textAreaBottom" fmla="*/ 786960 h 809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819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34591"/>
                                  </a:lnTo>
                                  <a:arcTo wR="3600" hR="3600" stAng="10800000" swAng="-5400000"/>
                                  <a:lnTo>
                                    <a:pt x="18000" y="3819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1254960"/>
                              <a:ext cx="807120" cy="1427400"/>
                            </a:xfrm>
                            <a:custGeom>
                              <a:avLst/>
                              <a:gdLst>
                                <a:gd name="textAreaLeft" fmla="*/ 22320 w 457560"/>
                                <a:gd name="textAreaRight" fmla="*/ 435240 w 457560"/>
                                <a:gd name="textAreaTop" fmla="*/ 22320 h 809280"/>
                                <a:gd name="textAreaBottom" fmla="*/ 786960 h 809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819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34591"/>
                                  </a:lnTo>
                                  <a:arcTo wR="3600" hR="3600" stAng="10800000" swAng="-5400000"/>
                                  <a:lnTo>
                                    <a:pt x="18000" y="3819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560" y="1242000"/>
                              <a:ext cx="69840" cy="1175400"/>
                            </a:xfrm>
                            <a:custGeom>
                              <a:avLst/>
                              <a:gdLst>
                                <a:gd name="textAreaLeft" fmla="*/ 1800 w 39600"/>
                                <a:gd name="textAreaRight" fmla="*/ 37800 w 39600"/>
                                <a:gd name="textAreaTop" fmla="*/ 1800 h 666360"/>
                                <a:gd name="textAreaBottom" fmla="*/ 664560 h 666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6038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356789"/>
                                  </a:lnTo>
                                  <a:arcTo wR="3600" hR="3600" stAng="10800000" swAng="-5400000"/>
                                  <a:lnTo>
                                    <a:pt x="18000" y="36038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3375000" cy="102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840" y="360720"/>
                              <a:ext cx="115560" cy="102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560" y="360720"/>
                              <a:ext cx="115560" cy="102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0" y="422280"/>
                              <a:ext cx="894240" cy="86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7560" y="516960"/>
                              <a:ext cx="281160" cy="34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58680"/>
                              <a:ext cx="600120" cy="30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0000" y="0"/>
                              <a:ext cx="6156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2280" y="720"/>
                              <a:ext cx="48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96840" y="0"/>
                              <a:ext cx="532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66960"/>
                              <a:ext cx="0" cy="30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5280" y="58680"/>
                              <a:ext cx="0" cy="30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58680"/>
                              <a:ext cx="0" cy="30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1000" y="58680"/>
                              <a:ext cx="0" cy="30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7720" y="58680"/>
                              <a:ext cx="0" cy="30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9840" y="58680"/>
                              <a:ext cx="0" cy="30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160" y="58680"/>
                              <a:ext cx="0" cy="30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8840" y="58680"/>
                              <a:ext cx="0" cy="30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58680"/>
                              <a:ext cx="0" cy="30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0" y="58680"/>
                              <a:ext cx="0" cy="30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3120" y="66960"/>
                              <a:ext cx="0" cy="30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170280"/>
                              <a:ext cx="662400" cy="18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9440" y="248400"/>
                              <a:ext cx="9900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69000" y="252360"/>
                              <a:ext cx="9900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9160" y="252720"/>
                              <a:ext cx="339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3120" y="1378800"/>
                              <a:ext cx="9900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1960" y="1383120"/>
                              <a:ext cx="9900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2840" y="1482120"/>
                              <a:ext cx="339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1482120"/>
                              <a:ext cx="256680" cy="8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2400" y="1564920"/>
                              <a:ext cx="396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000" y="1804680"/>
                              <a:ext cx="310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3120" y="2682360"/>
                              <a:ext cx="181440" cy="61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2682360"/>
                              <a:ext cx="181440" cy="61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1383120"/>
                              <a:ext cx="339120" cy="9802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600" y="2363760"/>
                              <a:ext cx="720000" cy="82440"/>
                            </a:xfrm>
                            <a:custGeom>
                              <a:avLst/>
                              <a:gdLst>
                                <a:gd name="textAreaLeft" fmla="*/ 89640 w 408240"/>
                                <a:gd name="textAreaRight" fmla="*/ 318600 w 408240"/>
                                <a:gd name="textAreaTop" fmla="*/ 10080 h 46800"/>
                                <a:gd name="textAreaBottom" fmla="*/ 36720 h 46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880" y="2736360"/>
                              <a:ext cx="0" cy="18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5720" y="2914200"/>
                              <a:ext cx="1486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10760" y="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310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42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3280" y="102960"/>
                            <a:ext cx="906840" cy="1055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040" y="2336760"/>
                            <a:ext cx="0" cy="1149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0480" y="209160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9pt;margin-top:5.1pt;width:338.35pt;height:274.45pt" coordorigin="1518,102" coordsize="6767,5489">
                <v:group id="shape_0" style="position:absolute;left:2742;top:791;width:5315;height:4601">
                  <v:roundrect id="shape_0" fillcolor="white" stroked="t" o:allowincell="f" style="position:absolute;left:2859;top:2767;width:1270;height:22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6564;top:2767;width:1270;height:22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silver" stroked="t" o:allowincell="f" style="position:absolute;left:6779;top:2747;width:109;height:1850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oundrect>
                  <v:rect id="shape_0" fillcolor="white" stroked="t" o:allowincell="f" style="position:absolute;left:2742;top:1359;width:5314;height:161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40;top:1359;width:181;height:161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27;top:1359;width:181;height:161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4613;top:1456;width:1407;height:13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305,1605" to="5747,215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868;top:883;width:944;height:4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68,791" to="4964,8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66,792" to="5728,7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29,791" to="5812,8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018,896" to="5018,13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07,883" to="5207,1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42,883" to="5142,1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9,883" to="5279,1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37,883" to="5337,1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3,883" to="5403,1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81,883" to="5481,1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59,883" to="5559,1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70,883" to="5670,1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75,883" to="5775,1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20,896" to="4920,13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055;top:1059;width:1042;height:2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83,1182" to="7038,13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75,1188" to="7730,13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40,1189" to="7573,11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20,2962" to="5075,31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1,2969" to="5766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77,3125" to="5610,31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148;top:3125;width:403;height: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344,3255" to="5349,36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09,3633" to="5597,36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oundrect id="shape_0" fillcolor="gray" stroked="t" o:allowincell="f" style="position:absolute;left:7046;top:5015;width:285;height:96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oundrect>
                  <v:roundrect id="shape_0" fillcolor="gray" stroked="t" o:allowincell="f" style="position:absolute;left:3355;top:5015;width:285;height:96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oundrect>
                  <v:rect id="shape_0" fillcolor="gray" stroked="t" o:allowincell="f" style="position:absolute;left:3224;top:2969;width:533;height:1543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gray" stroked="t" o:allowincell="f" style="position:absolute;left:2918;top:4513;width:1133;height:129;flip:y;mso-wrap-style:none;v-text-anchor:middle" type="_x0000_t8">
                    <v:fill o:detectmouseclick="t" type="solid" color2="#7f7f7f"/>
                    <v:stroke color="black" weight="9360" joinstyle="miter" endcap="flat"/>
                    <w10:wrap type="none"/>
                  </v:shape>
                  <v:line id="shape_0" from="7183,5100" to="7183,5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6,5380" to="7299,53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582,102" to="3582,641" stroked="t" o:allowincell="f" style="position:absolute">
                  <v:stroke color="navy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518,102" to="3581,102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1518,102" to="1518,955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5712,264" to="7139,1925" stroked="t" o:allowincell="f" style="position:absolute;flip:y">
                  <v:stroke color="navy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466,3782" to="5466,5591" stroked="t" o:allowincell="f" style="position:absolute;flip:y">
                  <v:stroke color="navy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566,3396" to="8285,3396" stroked="t" o:allowincell="f" style="position:absolute;flip:x">
                  <v:stroke color="navy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9530</wp:posOffset>
                </wp:positionH>
                <wp:positionV relativeFrom="paragraph">
                  <wp:posOffset>151130</wp:posOffset>
                </wp:positionV>
                <wp:extent cx="1657350" cy="2667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 xml:space="preserve">1.  Le filtre à pour but d'épurer l'air comprimé par éliminatio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de l'ea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des impureté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>solides (rouilles, poussieres, etc…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210pt;mso-wrap-distance-left:9.05pt;mso-wrap-distance-right:9.05pt;mso-wrap-distance-top:0pt;mso-wrap-distance-bottom:0pt;margin-top:11.9pt;mso-position-vertical-relative:text;margin-left:-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 xml:space="preserve">1.  Le filtre à pour but d'épurer l'air comprimé par éliminatio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color w:val="FF0000"/>
                          <w:sz w:val="32"/>
                        </w:rPr>
                      </w:pPr>
                      <w:r>
                        <w:rPr>
                          <w:color w:val="FF0000"/>
                          <w:sz w:val="32"/>
                        </w:rPr>
                        <w:t>de l'ea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color w:val="FF0000"/>
                          <w:sz w:val="32"/>
                        </w:rPr>
                      </w:pPr>
                      <w:r>
                        <w:rPr>
                          <w:color w:val="FF0000"/>
                          <w:sz w:val="32"/>
                        </w:rPr>
                        <w:t>des impuretés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32"/>
                        </w:rPr>
                      </w:pPr>
                      <w:r>
                        <w:rPr>
                          <w:color w:val="FF0000"/>
                          <w:sz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</w:rPr>
                        <w:t>solides (rouilles, poussieres, etc…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88280</wp:posOffset>
                </wp:positionH>
                <wp:positionV relativeFrom="paragraph">
                  <wp:posOffset>67945</wp:posOffset>
                </wp:positionV>
                <wp:extent cx="1764030" cy="2667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3. le lubrificateur a pour but d'envoyer dans l'air épuré un lubrifiant. (huil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pt;height:210pt;mso-wrap-distance-left:9.05pt;mso-wrap-distance-right:9.05pt;mso-wrap-distance-top:0pt;mso-wrap-distance-bottom:0pt;margin-top:5.35pt;mso-position-vertical-relative:text;margin-left:4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3. le lubrificateur a pour but d'envoyer dans l'air épuré un lubrifiant. (hui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78280</wp:posOffset>
                </wp:positionH>
                <wp:positionV relativeFrom="paragraph">
                  <wp:posOffset>98425</wp:posOffset>
                </wp:positionV>
                <wp:extent cx="3581400" cy="18935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189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2. 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>le régulateur appelé encore détendeur a pour but de régler la pression d'utilisation et de la maintenir constante. Il absorbe les appels de débit en aval et les surpressions passagèr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149.1pt;mso-wrap-distance-left:9.05pt;mso-wrap-distance-right:9.05pt;mso-wrap-distance-top:0pt;mso-wrap-distance-bottom:0pt;margin-top:7.75pt;mso-position-vertical-relative:text;margin-left:1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2. </w:t>
                      </w:r>
                      <w:r>
                        <w:rPr>
                          <w:color w:val="FF0000"/>
                          <w:sz w:val="32"/>
                        </w:rPr>
                        <w:t>le régulateur appelé encore détendeur a pour but de régler la pression d'utilisation et de la maintenir constante. Il absorbe les appels de débit en aval et les surpressions passagè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b/>
          <w:sz w:val="28"/>
          <w:u w:val="single"/>
        </w:rPr>
        <w:t>Il doit être placé le plus prés possible du mécanisme automatisé à alimenter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93140</wp:posOffset>
                </wp:positionV>
                <wp:extent cx="6301105" cy="818451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818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45"/>
                              <w:gridCol w:w="2551"/>
                              <w:gridCol w:w="3827"/>
                            </w:tblGrid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CHEMAS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SYMBOLISATION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FONCTION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2" w:hRule="atLeast"/>
                              </w:trPr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2152650" cy="1713865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6" t="-20" r="-16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2650" cy="1713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8"/>
                                    </w:rPr>
                                    <w:t>Le déflecteur 1 provoque un tourbillonnement de l'air contre la paroi de la cuve et permet ainsi aux gouttelettes d'eau de se déposer. Les particules solides sont filtrées par la cartouche 3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8"/>
                                    </w:rPr>
                                    <w:t>La vidange se fait par l'orifice 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6" w:hRule="atLeast"/>
                              </w:trPr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2160905" cy="1807845"/>
                                        <wp:effectExtent l="0" t="0" r="0" b="0"/>
                                        <wp:docPr id="1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5" t="-18" r="-15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60905" cy="1807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986790" cy="1242060"/>
                                        <wp:effectExtent l="114935" t="0" r="114935" b="0"/>
                                        <wp:docPr id="1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86760" cy="1242000"/>
                                                </a:xfrm>
                                                <a:prstGeom prst="diamond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95250" cy="0"/>
                                        <wp:effectExtent l="114935" t="0" r="114935" b="0"/>
                                        <wp:docPr id="1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54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99060" cy="0"/>
                                        <wp:effectExtent l="114935" t="0" r="114935" b="0"/>
                                        <wp:docPr id="1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90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297180"/>
                                        <wp:effectExtent l="114935" t="0" r="114935" b="0"/>
                                        <wp:docPr id="1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0" cy="2973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8"/>
                                    </w:rPr>
                                    <w:t>La pression de l'air fait monter l'huile en 1 dont le débit est réglé par une vis pointeau 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8"/>
                                    </w:rPr>
                                    <w:t>Les gouttelettes sont pulvérisées et entraînées par l'air. C'est ce brouillard d'huile qui va alimenter les vérins, les distributeurs, etc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8" w:hRule="atLeast"/>
                              </w:trPr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2170430" cy="2190750"/>
                                        <wp:effectExtent l="0" t="0" r="0" b="0"/>
                                        <wp:docPr id="1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" t="-16" r="-15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70430" cy="2190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413510" cy="1524000"/>
                                        <wp:effectExtent l="114935" t="0" r="114935" b="0"/>
                                        <wp:docPr id="16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413360" cy="1523880"/>
                                                  <a:chOff x="0" y="0"/>
                                                  <a:chExt cx="1413360" cy="15238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37160" y="270360"/>
                                                    <a:ext cx="895320" cy="8726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697320"/>
                                                    <a:ext cx="18288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024920" y="700920"/>
                                                    <a:ext cx="3888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48680" y="697320"/>
                                                    <a:ext cx="87264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triangle" w="med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902880" y="106560"/>
                                                    <a:ext cx="106560" cy="160200"/>
                                                  </a:xfrm>
                                                  <a:prstGeom prst="triangle">
                                                    <a:avLst>
                                                      <a:gd name="adj" fmla="val 50000"/>
                                                    </a:avLst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43080" y="0"/>
                                                    <a:ext cx="141120" cy="45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343080" y="45720"/>
                                                    <a:ext cx="129600" cy="306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35160" y="76320"/>
                                                    <a:ext cx="114480" cy="648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331560" y="133200"/>
                                                    <a:ext cx="141120" cy="45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 flipV="1">
                                                    <a:off x="331560" y="178920"/>
                                                    <a:ext cx="129600" cy="306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324000" y="209520"/>
                                                    <a:ext cx="114480" cy="648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178920" y="3960"/>
                                                    <a:ext cx="533520" cy="1944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triangle" w="med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75280" y="1143000"/>
                                                    <a:ext cx="0" cy="3808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prstDash val="dash"/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75280" y="1512720"/>
                                                    <a:ext cx="62856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prstDash val="dash"/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1211760" y="697320"/>
                                                    <a:ext cx="0" cy="8154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prstDash val="dash"/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8"/>
                                    </w:rPr>
                                    <w:t>La manette de réglage 1 permet par l'intermédiaire du ressort 2 et du diaphragme 3, de régler l'ouverture de la soupape 4 qui donne le passage de l'air du circuit primaire à la préssionP1 au circuit secondaire à la pression P2. La pression s'établit sous le diaphragme 3 qui tout en pilotant la soupape 4 prend une position d'équilibre et maintien une pression constant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644.45pt;mso-wrap-distance-left:7.05pt;mso-wrap-distance-right:7.05pt;mso-wrap-distance-top:0pt;mso-wrap-distance-bottom:0pt;margin-top:78.2pt;mso-position-vertical-relative:page;margin-left:2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45"/>
                        <w:gridCol w:w="2551"/>
                        <w:gridCol w:w="3827"/>
                      </w:tblGrid>
                      <w:tr>
                        <w:trPr>
                          <w:trHeight w:val="723" w:hRule="atLeast"/>
                        </w:trPr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CHEMAS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YMBOLISATION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ONCTIONNEMENT</w:t>
                            </w:r>
                          </w:p>
                        </w:tc>
                      </w:tr>
                      <w:tr>
                        <w:trPr>
                          <w:trHeight w:val="3552" w:hRule="atLeast"/>
                        </w:trPr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pict>
                                <v:group id="shape_0" style="position:absolute;margin-left:168.1pt;margin-top:20.9pt;width:104pt;height:130.5pt" coordorigin="3362,418" coordsize="2080,2610">
                                  <v:shapetype id="_x0000_t4" coordsize="21600,21600" o:spt="4" path="m,10800l10800,l21600,10800l10800,21600xe">
                                    <v:stroke joinstyle="miter"/>
                                    <v:formulas>
                                      <v:f eqn="prod width 3 4"/>
                                      <v:f eqn="prod height 3 4"/>
                                    </v:formulas>
                                    <v:path gradientshapeok="t" o:connecttype="rect" textboxrect="5400,5400,@0,@1"/>
                                  </v:shapetype>
                                  <v:shape id="shape_0" fillcolor="white" stroked="t" o:allowincell="f" style="position:absolute;left:3517;top:953;width:1755;height:2074;mso-wrap-style:none;v-text-anchor:middle;mso-position-horizontal-relative:margin" type="_x0000_t4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4114,2666" to="4682,2677" stroked="t" o:allowincell="f" style="position:absolute;flip:y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399,966" to="4399,2671" stroked="t" o:allowincell="f" style="position:absolute;mso-position-horizontal-relative:margin">
                                    <v:stroke color="black" weight="9360" dashstyle="dash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62,1997" to="3530,1997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267,1978" to="5442,1978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stroked="f" o:allowincell="f" style="position:absolute;left:4514;top:418;width:867;height:546;mso-wrap-style:square;v-text-anchor:top;mso-position-horizontal-relative:margin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1 F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drawing>
                                <wp:inline distT="0" distB="0" distL="0" distR="0">
                                  <wp:extent cx="2152650" cy="1713865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2650" cy="171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8"/>
                              </w:rPr>
                              <w:t>Le déflecteur 1 provoque un tourbillonnement de l'air contre la paroi de la cuve et permet ainsi aux gouttelettes d'eau de se déposer. Les particules solides sont filtrées par la cartouche 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8"/>
                              </w:rPr>
                              <w:t>La vidange se fait par l'orifice 4.</w:t>
                            </w:r>
                          </w:p>
                        </w:tc>
                      </w:tr>
                      <w:tr>
                        <w:trPr>
                          <w:trHeight w:val="3816" w:hRule="atLeast"/>
                        </w:trPr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160905" cy="1807845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5" t="-18" r="-1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0905" cy="180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pict>
                                <v:shape id="shape_0" fillcolor="white" stroked="t" o:allowincell="f" style="position:absolute;margin-left:185.95pt;margin-top:40.8pt;width:77.65pt;height:97.75pt;mso-wrap-style:none;v-text-anchor:middle;mso-position-horizontal-relative:margin" type="_x0000_t4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179.05pt,90pt" to="186.5pt,90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63.35pt,89.1pt" to="271.1pt,89.1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24.65pt,42pt" to="224.65pt,65.3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8"/>
                              </w:rPr>
                              <w:t>La pression de l'air fait monter l'huile en 1 dont le débit est réglé par une vis pointeau 2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8"/>
                              </w:rPr>
                              <w:t>Les gouttelettes sont pulvérisées et entraînées par l'air. C'est ce brouillard d'huile qui va alimenter les vérins, les distributeurs, etc..</w:t>
                            </w:r>
                          </w:p>
                        </w:tc>
                      </w:tr>
                      <w:tr>
                        <w:trPr>
                          <w:trHeight w:val="4788" w:hRule="atLeast"/>
                        </w:trPr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170430" cy="2190750"/>
                                  <wp:effectExtent l="0" t="0" r="0" b="0"/>
                                  <wp:docPr id="2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0430" cy="2190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pict>
                                <v:group id="shape_0" style="position:absolute;margin-left:171.85pt;margin-top:65.5pt;width:111.25pt;height:119.95pt" coordorigin="3437,1310" coordsize="2225,2399">
                                  <v:rect id="shape_0" fillcolor="white" stroked="t" o:allowincell="f" style="position:absolute;left:3653;top:1736;width:1409;height:1373;mso-wrap-style:none;v-text-anchor:middle;mso-position-horizontal-relative:margin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3437,2408" to="3724,2408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051,2414" to="5662,2414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671,2408" to="5044,2408" stroked="t" o:allowincell="f" style="position:absolute;mso-position-horizontal-relative:margin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type id="_x0000_t5" coordsize="21600,21600" o:spt="5" adj="10800" path="m,21600l@0,l21600,21600xe">
                                    <v:stroke joinstyle="miter"/>
                                    <v:formulas>
                                      <v:f eqn="val #0"/>
                                      <v:f eqn="prod 1 @0 2"/>
                                      <v:f eqn="sum @1 10800 0"/>
                                    </v:formulas>
                                    <v:path gradientshapeok="t" o:connecttype="rect" textboxrect="@1,10800,@2,21600"/>
                                    <v:handles>
                                      <v:h position="@0,0"/>
                                    </v:handles>
                                  </v:shapetype>
                                  <v:shape id="shape_0" fillcolor="white" stroked="t" o:allowincell="f" style="position:absolute;left:4859;top:1478;width:167;height:251;mso-wrap-style:none;v-text-anchor:middle;mso-position-horizontal-relative:margin" type="_x0000_t5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3977,1310" to="4198,1381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977,1382" to="4180,1429" stroked="t" o:allowincell="f" style="position:absolute;flip:x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965,1430" to="4144,1531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959,1520" to="4180,1591" stroked="t" o:allowincell="f" style="position:absolute;flip:y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959,1592" to="4162,1639" stroked="t" o:allowincell="f" style="position:absolute;flip:xy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947,1640" to="4126,1741" stroked="t" o:allowincell="f" style="position:absolute;flip:y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718,1316" to="4557,1621" stroked="t" o:allowincell="f" style="position:absolute;flip:y;mso-position-horizontal-relative:margin">
                                    <v:stroke color="black" weight="1260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343,3110" to="4343,3709" stroked="t" o:allowincell="f" style="position:absolute;mso-position-horizontal-relative:margin">
                                    <v:stroke color="black" weight="9360" dashstyle="dash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343,3692" to="5332,3692" stroked="t" o:allowincell="f" style="position:absolute;mso-position-horizontal-relative:margin">
                                    <v:stroke color="black" weight="9360" dashstyle="dash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345,2408" to="5345,3691" stroked="t" o:allowincell="f" style="position:absolute;flip:y;mso-position-horizontal-relative:margin">
                                    <v:stroke color="black" weight="9360" dashstyle="dash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8"/>
                              </w:rPr>
                              <w:t>La manette de réglage 1 permet par l'intermédiaire du ressort 2 et du diaphragme 3, de régler l'ouverture de la soupape 4 qui donne le passage de l'air du circuit primaire à la préssionP1 au circuit secondaire à la pression P2. La pression s'établit sous le diaphragme 3 qui tout en pilotant la soupape 4 prend une position d'équilibre et maintien une pression constant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3123565</wp:posOffset>
                </wp:positionH>
                <wp:positionV relativeFrom="paragraph">
                  <wp:posOffset>228600</wp:posOffset>
                </wp:positionV>
                <wp:extent cx="487680" cy="32766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 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5.8pt;mso-wrap-distance-left:9.05pt;mso-wrap-distance-right:9.05pt;mso-wrap-distance-top:0pt;mso-wrap-distance-bottom:0pt;margin-top:18pt;mso-position-vertical-relative:text;margin-left:245.9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 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112135</wp:posOffset>
                </wp:positionH>
                <wp:positionV relativeFrom="paragraph">
                  <wp:posOffset>412750</wp:posOffset>
                </wp:positionV>
                <wp:extent cx="487680" cy="32766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5.8pt;mso-wrap-distance-left:9.05pt;mso-wrap-distance-right:9.05pt;mso-wrap-distance-top:0pt;mso-wrap-distance-bottom:0pt;margin-top:32.5pt;mso-position-vertical-relative:text;margin-left:245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2134870</wp:posOffset>
                </wp:positionH>
                <wp:positionV relativeFrom="paragraph">
                  <wp:posOffset>265430</wp:posOffset>
                </wp:positionV>
                <wp:extent cx="1321435" cy="1657350"/>
                <wp:effectExtent l="0" t="0" r="0" b="762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1560" cy="1657440"/>
                          <a:chOff x="0" y="0"/>
                          <a:chExt cx="1321560" cy="1657440"/>
                        </a:xfrm>
                      </wpg:grpSpPr>
                      <wps:wsp>
                        <wps:cNvSpPr/>
                        <wps:spPr>
                          <a:xfrm>
                            <a:off x="98280" y="339840"/>
                            <a:ext cx="1114920" cy="13176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360" y="1427400"/>
                            <a:ext cx="3614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348120"/>
                            <a:ext cx="0" cy="108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2600"/>
                            <a:ext cx="1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90720"/>
                            <a:ext cx="11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0"/>
                            <a:ext cx="55116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 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1pt;margin-top:20.9pt;width:104pt;height:130.5pt" coordorigin="3362,418" coordsize="2080,2610">
                <v:shape id="shape_0" fillcolor="white" stroked="t" o:allowincell="f" style="position:absolute;left:3517;top:953;width:1755;height:2074;mso-wrap-style:none;v-text-anchor:middle;mso-position-horizontal-relative:margin" type="_x0000_t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14,2666" to="4682,2677" stroked="t" o:allowincell="f" style="position:absolute;flip:y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399,966" to="4399,2671" stroked="t" o:allowincell="f" style="position:absolute;mso-position-horizontal-relative:margin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62,1997" to="3530,1997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267,1978" to="5442,1978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14;top:418;width:867;height:54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 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ymbolisation du manomètre 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76705</wp:posOffset>
                </wp:positionH>
                <wp:positionV relativeFrom="paragraph">
                  <wp:posOffset>132715</wp:posOffset>
                </wp:positionV>
                <wp:extent cx="1371600" cy="95631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5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4.15pt;margin-top:10.45pt;width:107.95pt;height:75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6765</wp:posOffset>
                </wp:positionH>
                <wp:positionV relativeFrom="paragraph">
                  <wp:posOffset>307975</wp:posOffset>
                </wp:positionV>
                <wp:extent cx="381000" cy="38100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1.95pt;margin-top:24.25pt;width:29.95pt;height:29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25345</wp:posOffset>
                </wp:positionH>
                <wp:positionV relativeFrom="paragraph">
                  <wp:posOffset>376555</wp:posOffset>
                </wp:positionV>
                <wp:extent cx="255270" cy="236220"/>
                <wp:effectExtent l="10160" t="0" r="0" b="107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240" cy="236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35pt,29.65pt" to="187.4pt,48.2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3475</wp:posOffset>
                </wp:positionH>
                <wp:positionV relativeFrom="paragraph">
                  <wp:posOffset>178435</wp:posOffset>
                </wp:positionV>
                <wp:extent cx="438150" cy="27051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 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1.3pt;mso-wrap-distance-left:9.05pt;mso-wrap-distance-right:9.05pt;mso-wrap-distance-top:0pt;mso-wrap-distance-bottom:0pt;margin-top:14.05pt;mso-position-vertical-relative:text;margin-left:1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51075</wp:posOffset>
                </wp:positionH>
                <wp:positionV relativeFrom="paragraph">
                  <wp:posOffset>75565</wp:posOffset>
                </wp:positionV>
                <wp:extent cx="0" cy="259080"/>
                <wp:effectExtent l="14605" t="0" r="146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5.95pt" to="177.25pt,2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91690</wp:posOffset>
                </wp:positionH>
                <wp:positionV relativeFrom="paragraph">
                  <wp:posOffset>974090</wp:posOffset>
                </wp:positionV>
                <wp:extent cx="0" cy="762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76.7pt" to="164.7pt,8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65780" cy="3380740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aintenance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u w:val="single"/>
        </w:rPr>
      </w:pPr>
      <w:r>
        <w:rPr>
          <w:sz w:val="28"/>
          <w:u w:val="single"/>
        </w:rPr>
        <w:t>Au niveau des tuyauteries 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Supprimer les fuites qui peuvent prendre naissance aux raccords (utilisation de ruban de Téflon ou de colle à joint)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color w:val="FF0000"/>
          <w:sz w:val="28"/>
        </w:rPr>
      </w:pPr>
      <w:r>
        <w:rPr>
          <w:color w:val="FF0000"/>
          <w:sz w:val="28"/>
        </w:rPr>
        <w:t>Purger les réservoirs secondaires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  <w:u w:val="single"/>
        </w:rPr>
      </w:pPr>
      <w:r>
        <w:rPr>
          <w:sz w:val="28"/>
          <w:u w:val="single"/>
        </w:rPr>
        <w:t>Au niveau du bloc de conditionnement 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Tous les mois : </w:t>
      </w:r>
      <w:r>
        <w:rPr>
          <w:color w:val="FF0000"/>
          <w:sz w:val="28"/>
        </w:rPr>
        <w:t>nettoyer la cuve du filtre et la cartouche filtrante avec une solution alcaline ou du pétrole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Toutes les semaines : </w:t>
      </w:r>
      <w:r>
        <w:rPr>
          <w:color w:val="FF0000"/>
          <w:sz w:val="28"/>
        </w:rPr>
        <w:t>effectuer les "pleins d'huile" dans la cuve du lubrificateu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486" w:right="567" w:gutter="0" w:header="567" w:top="623" w:footer="567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GB" w:eastAsia="en-US"/>
      </w:rPr>
    </w:pPr>
    <w:r>
      <w:rPr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810</wp:posOffset>
              </wp:positionH>
              <wp:positionV relativeFrom="paragraph">
                <wp:posOffset>-332740</wp:posOffset>
              </wp:positionV>
              <wp:extent cx="6858635" cy="260985"/>
              <wp:effectExtent l="13335" t="12700" r="12700" b="133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261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Lycée ARAGO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                                                                                               Pascal Le Roy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-0.3pt;margin-top:-26.2pt;width:540pt;height:20.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   Lycée ARAGO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                                                                                                     Pascal Le Roy</w:t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810</wp:posOffset>
              </wp:positionH>
              <wp:positionV relativeFrom="paragraph">
                <wp:posOffset>-168275</wp:posOffset>
              </wp:positionV>
              <wp:extent cx="6858635" cy="555625"/>
              <wp:effectExtent l="13335" t="13335" r="12700" b="12700"/>
              <wp:wrapNone/>
              <wp:docPr id="3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8720" cy="555480"/>
                        <a:chOff x="0" y="0"/>
                        <a:chExt cx="6858720" cy="555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15552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Nom :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280800"/>
                          <a:ext cx="15552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Date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54480" y="0"/>
                          <a:ext cx="3749760" cy="54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roduction de l’air comprimé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303520" y="720"/>
                          <a:ext cx="155520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à classer à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neumatique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13.25pt;width:540.05pt;height:43.75pt" coordorigin="6,-265" coordsize="10801,875">
              <v:roundrect id="shape_0" path="l150994944,8388608l655360,557056l5529728,2816xe" coordsize="21600,21600" stroked="t" o:allowincell="f" style="position:absolute;left:6;top:-264;width:2448;height:432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Nom :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  <v:roundrect id="shape_0" path="l150994944,8388608l655360,557056l5529728,2816xe" coordsize="21600,21600" stroked="t" o:allowincell="f" style="position:absolute;left:6;top:177;width:2448;height:432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Date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  <v:roundrect id="shape_0" path="l150994944,8388608l655360,557056l5529728,2816xe" coordsize="21600,21600" stroked="t" o:allowincell="f" style="position:absolute;left:2454;top:-265;width:5904;height:864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roduction de l’air comprimé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  <v:roundrect id="shape_0" path="l150994944,8388608l655360,557056l5529728,2816xe" coordsize="21600,21600" stroked="t" o:allowincell="f" style="position:absolute;left:8358;top:-264;width:2448;height:839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à classer à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neumatique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414645</wp:posOffset>
              </wp:positionH>
              <wp:positionV relativeFrom="paragraph">
                <wp:posOffset>80010</wp:posOffset>
              </wp:positionV>
              <wp:extent cx="64135" cy="146685"/>
              <wp:effectExtent l="0" t="0" r="0" b="0"/>
              <wp:wrapSquare wrapText="largest"/>
              <wp:docPr id="3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6.3pt;mso-position-vertical-relative:text;margin-left:426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" w:hAnsi="Arial" w:cs="Arial"/>
      <w:b/>
      <w:bCs/>
      <w:color w:val="0057A8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hd w:fill="CBEB7D" w:val="clear"/>
      <w:spacing w:before="100" w:after="100"/>
      <w:outlineLvl w:val="3"/>
    </w:pPr>
    <w:rPr>
      <w:rFonts w:ascii="Arial" w:hAnsi="Arial" w:cs="Arial"/>
      <w:b/>
      <w:bCs/>
      <w:color w:val="003464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FF000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Corpsdetexte2">
    <w:name w:val="Corps de texte 2"/>
    <w:basedOn w:val="Normal"/>
    <w:qFormat/>
    <w:pPr/>
    <w:rPr>
      <w:b/>
      <w:bCs/>
      <w:color w:val="000000"/>
      <w:sz w:val="28"/>
    </w:rPr>
  </w:style>
  <w:style w:type="paragraph" w:styleId="Corpsdetexte3">
    <w:name w:val="Corps de texte 3"/>
    <w:basedOn w:val="Normal"/>
    <w:qFormat/>
    <w:pPr/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8:45:00Z</dcterms:created>
  <dc:creator>P</dc:creator>
  <dc:description/>
  <cp:keywords/>
  <dc:language>en-US</dc:language>
  <cp:lastModifiedBy>P</cp:lastModifiedBy>
  <cp:lastPrinted>2004-04-20T07:54:00Z</cp:lastPrinted>
  <dcterms:modified xsi:type="dcterms:W3CDTF">2005-09-05T19:00:00Z</dcterms:modified>
  <cp:revision>3</cp:revision>
  <dc:subject/>
  <dc:title>1 - Introduction : Dans l’exercice de sa profession un électricien à souvent besoin d’utiliser un appareil de mesure afin de v</dc:title>
</cp:coreProperties>
</file>