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6628699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57407120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  <w:t xml:space="preserve">BEP 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>Maintenance des systèmes mécaniques automatisés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13995</wp:posOffset>
                </wp:positionV>
                <wp:extent cx="5749290" cy="338201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3458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 de pneu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Etude d’une installation tout pneumat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L’unité de rainur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Identifier les compos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Rechercher les liaisons pneumat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Régler les pr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Câbler et mettre en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72.3pt;mso-wrap-distance-left:9.05pt;mso-wrap-distance-right:9.05pt;mso-wrap-distance-top:0pt;mso-wrap-distance-bottom:0pt;margin-top:16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 de pneumatiqu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Etude d’une installation tout pneumatique 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L’unité de rainurag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Identifier les composa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Rechercher les liaisons pneumatique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Régler les pression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Câbler et mettre en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00:00Z</dcterms:created>
  <dc:creator>P</dc:creator>
  <dc:description/>
  <dc:language>en-US</dc:language>
  <cp:lastModifiedBy>TIXIER Christophe</cp:lastModifiedBy>
  <cp:lastPrinted>2005-10-17T10:39:00Z</cp:lastPrinted>
  <dcterms:modified xsi:type="dcterms:W3CDTF">2005-10-17T09:15:00Z</dcterms:modified>
  <cp:revision>4</cp:revision>
  <dc:subject/>
  <dc:title/>
</cp:coreProperties>
</file>