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003886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76252595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4819"/>
        <w:gridCol w:w="1701"/>
        <w:gridCol w:w="1134"/>
      </w:tblGrid>
      <w:tr>
        <w:trPr>
          <w:trHeight w:val="508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Etude d’une installation tout pneumatique :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Le banc de rodage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Identifier les composants.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Rechercher les liaisons pneumatiques.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Régler les pre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Helvetica" w:ascii="Helvetica" w:hAnsi="Helvetica"/>
                <w:szCs w:val="40"/>
              </w:rPr>
              <w:t>Câbler et mettre en service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étences développée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istributeur à démonter.</w:t>
            </w:r>
          </w:p>
          <w:p>
            <w:pPr>
              <w:pStyle w:val="Normal"/>
              <w:rPr/>
            </w:pPr>
            <w:r>
              <w:rPr/>
              <w:t>Des documents à compléter.</w:t>
            </w:r>
          </w:p>
          <w:p>
            <w:pPr>
              <w:pStyle w:val="Normal"/>
              <w:rPr/>
            </w:pPr>
            <w:r>
              <w:rPr/>
              <w:t>Les dossiers des systèmes de l’ateli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nner la signification des symbo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6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léter sur le schéma l’alimentation distributeurs des vérin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léter la commande des pilotes des distributeur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/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/ 2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Après accord du professeur :  câbler et mettre en servic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51:00Z</dcterms:created>
  <dc:creator>SENET Denis</dc:creator>
  <dc:description/>
  <dc:language>en-US</dc:language>
  <cp:lastModifiedBy>TIXIER Christophe</cp:lastModifiedBy>
  <cp:lastPrinted>2005-09-14T15:32:00Z</cp:lastPrinted>
  <dcterms:modified xsi:type="dcterms:W3CDTF">2005-10-17T09:18:00Z</dcterms:modified>
  <cp:revision>3</cp:revision>
  <dc:subject/>
  <dc:title/>
</cp:coreProperties>
</file>