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1 . But de l’install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chine de base que vous allez automatiser est une perceuse sensitive à moteur électrique. L’outil (2) est un rodoir. Celui-ci rode le perçage de la pièce (1). Actuellement, le serrage et le rodage de la pièce s’effectuent manuelle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0</wp:posOffset>
                </wp:positionH>
                <wp:positionV relativeFrom="paragraph">
                  <wp:posOffset>107950</wp:posOffset>
                </wp:positionV>
                <wp:extent cx="4690110" cy="479679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080" cy="4796640"/>
                          <a:chOff x="0" y="0"/>
                          <a:chExt cx="4690080" cy="4796640"/>
                        </a:xfrm>
                      </wpg:grpSpPr>
                      <pic:pic xmlns:pic="http://schemas.openxmlformats.org/drawingml/2006/picture">
                        <pic:nvPicPr>
                          <pic:cNvPr id="0" name="perceus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1720" y="0"/>
                            <a:ext cx="3438360" cy="47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3548520"/>
                            <a:ext cx="205740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0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3091320"/>
                            <a:ext cx="205740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548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8.5pt;width:369.35pt;height:377.7pt" coordorigin="2310,170" coordsize="7387,75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erceuse" stroked="f" o:allowincell="f" style="position:absolute;left:4281;top:170;width:5414;height:75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030,5758" to="6269,6837" stroked="t" o:allowincell="f" style="position:absolute;flip:x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10;top:64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1,5038" to="6450,6117" stroked="t" o:allowincell="f" style="position:absolute;flip:x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91;top:57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, voici le rodoi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</wp:posOffset>
                </wp:positionH>
                <wp:positionV relativeFrom="paragraph">
                  <wp:posOffset>146685</wp:posOffset>
                </wp:positionV>
                <wp:extent cx="5943600" cy="194818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48320"/>
                          <a:chOff x="0" y="0"/>
                          <a:chExt cx="5943600" cy="1948320"/>
                        </a:xfrm>
                      </wpg:grpSpPr>
                      <pic:pic xmlns:pic="http://schemas.openxmlformats.org/drawingml/2006/picture">
                        <pic:nvPicPr>
                          <pic:cNvPr id="1" name="RODOI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95360" y="0"/>
                            <a:ext cx="120132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76720"/>
                            <a:ext cx="594360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080" y="0"/>
                              <a:ext cx="205740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doir en bronz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ec les rainures pour recevoir la pâte abras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79992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3680" y="685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 piè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11.55pt;width:468.05pt;height:153.4pt" coordorigin="552,231" coordsize="9361,3068">
                <v:shape id="shape_0" ID="RODOIR" stroked="f" o:allowincell="f" style="position:absolute;left:5584;top:231;width:1891;height:29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552;top:1139;width:9361;height:2160">
                  <v:line id="shape_0" from="2892,1139" to="6131,2218" stroked="t" o:allowincell="f" style="position:absolute;flip:x">
                    <v:stroke color="black" weight="381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;top:1859;width:23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doir en bronz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ec les rainures pour recevoir la pâte abrasi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52,2399" to="8651,2399" stroked="t" o:allowincell="f" style="position:absolute">
                    <v:stroke color="black" weight="381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652;top:2219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 piè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970</wp:posOffset>
                </wp:positionH>
                <wp:positionV relativeFrom="paragraph">
                  <wp:posOffset>246380</wp:posOffset>
                </wp:positionV>
                <wp:extent cx="6515100" cy="60026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002640"/>
                          <a:chOff x="0" y="0"/>
                          <a:chExt cx="6515280" cy="6002640"/>
                        </a:xfrm>
                      </wpg:grpSpPr>
                      <pic:pic xmlns:pic="http://schemas.openxmlformats.org/drawingml/2006/picture">
                        <pic:nvPicPr>
                          <pic:cNvPr id="2" name="ESSA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37960" y="0"/>
                            <a:ext cx="4124880" cy="60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3712320"/>
                            <a:ext cx="14860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692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2454840"/>
                            <a:ext cx="12574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112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769040"/>
                            <a:ext cx="12574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4263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0" y="2912040"/>
                            <a:ext cx="125748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2683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740520"/>
                            <a:ext cx="11430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3974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9.4pt;width:513pt;height:472.65pt" coordorigin="422,388" coordsize="10260,9453">
                <v:shape id="shape_0" ID="ESSAI" stroked="f" o:allowincell="f" style="position:absolute;left:2214;top:388;width:6495;height:94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322,6234" to="3661,731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;top:569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2,4254" to="9241,533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42;top:37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2,3174" to="9421,479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22;top:263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2,4974" to="9601,551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2;top:46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2,1554" to="9781,281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82;top:10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upitre est composé de :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9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 poussoir ayant 1 contact NO : mise en route du moteur électrique de la perceu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 poussoir ayant 1 contact NF : arrêt du moteur électrique de la perceu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V2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ur à commande par pédale (D 3/2 ) : commande la sortie de 1A1 (le serrage de la pièc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V3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ur à commande par levier (D 3/2 ) : commande la sortie de 2A (la descente du rodoir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rêt d’urgence du moteur électrique de la perceu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menclature de la partie opérative est :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9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n simple effet : serrage de la piè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n double effet : rodage de la piè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V2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eur pneumatique (3/2 monostable) à galet : capte la rentrée du vérin 2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V3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eur pneumatique (3/2 monostable) à galet : capte la sortie du vérin 2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teur asynchrone triphasé </w:t>
            </w:r>
          </w:p>
        </w:tc>
      </w:tr>
    </w:tbl>
    <w:p>
      <w:pPr>
        <w:pStyle w:val="Normal"/>
        <w:ind w:left="132" w:hanging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32" w:hanging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Etude du cycle 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figure ci-dessous montre l’ordre et le sens de déplacements des deux vér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6455</wp:posOffset>
                </wp:positionH>
                <wp:positionV relativeFrom="paragraph">
                  <wp:posOffset>9386570</wp:posOffset>
                </wp:positionV>
                <wp:extent cx="1266190" cy="336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rtie de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739.1pt;mso-position-vertical-relative:text;margin-left:2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rtie de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rFonts w:ascii="Lucida Sans Unicode" w:hAnsi="Lucida Sans Unicode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555</wp:posOffset>
                </wp:positionH>
                <wp:positionV relativeFrom="paragraph">
                  <wp:posOffset>172085</wp:posOffset>
                </wp:positionV>
                <wp:extent cx="1483360" cy="149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épart du cycle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ction sur 0V2 Serrage de la piè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18pt;mso-wrap-distance-left:9.05pt;mso-wrap-distance-right:9.05pt;mso-wrap-distance-top:0pt;mso-wrap-distance-bottom:0pt;margin-top:13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épart du cycle 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ction sur 0V2 Serrage 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0905</wp:posOffset>
                </wp:positionH>
                <wp:positionV relativeFrom="paragraph">
                  <wp:posOffset>69215</wp:posOffset>
                </wp:positionV>
                <wp:extent cx="1567180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on manuelle sur OV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41.5pt;mso-wrap-distance-left:9.05pt;mso-wrap-distance-right:9.05pt;mso-wrap-distance-top:0pt;mso-wrap-distance-bottom:0pt;margin-top:5.45pt;mso-position-vertical-relative:text;margin-left:37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tion manuelle sur O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rFonts w:ascii="Lucida Sans Unicode" w:hAnsi="Lucida Sans Unicode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165</wp:posOffset>
                </wp:positionH>
                <wp:positionV relativeFrom="paragraph">
                  <wp:posOffset>116205</wp:posOffset>
                </wp:positionV>
                <wp:extent cx="1266190" cy="336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rtie de 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9.1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rtie de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rFonts w:ascii="Lucida Sans Unicode" w:hAnsi="Lucida Sans Unicode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0</wp:posOffset>
                </wp:positionH>
                <wp:positionV relativeFrom="paragraph">
                  <wp:posOffset>133985</wp:posOffset>
                </wp:positionV>
                <wp:extent cx="548640" cy="8458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color w:val="000000"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72"/>
                                <w:szCs w:val="28"/>
                              </w:rPr>
                              <w:t>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6.6pt;mso-wrap-distance-left:9.05pt;mso-wrap-distance-right:9.05pt;mso-wrap-distance-top:0pt;mso-wrap-distance-bottom:0pt;margin-top:10.5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color w:val="000000"/>
                          <w:sz w:val="72"/>
                          <w:szCs w:val="2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72"/>
                          <w:szCs w:val="28"/>
                        </w:rPr>
                        <w:t>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rFonts w:ascii="Lucida Sans Unicode" w:hAnsi="Lucida Sans Unicode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77165</wp:posOffset>
                </wp:positionV>
                <wp:extent cx="0" cy="24003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95pt" to="432pt,20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9585</wp:posOffset>
                </wp:positionH>
                <wp:positionV relativeFrom="paragraph">
                  <wp:posOffset>141605</wp:posOffset>
                </wp:positionV>
                <wp:extent cx="1296670" cy="618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on sur 1V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48.7pt;mso-wrap-distance-left:9.05pt;mso-wrap-distance-right:9.05pt;mso-wrap-distance-top:0pt;mso-wrap-distance-bottom:0pt;margin-top:11.15pt;mso-position-vertical-relative:text;margin-left:43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tion sur 1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790</wp:posOffset>
                </wp:positionH>
                <wp:positionV relativeFrom="paragraph">
                  <wp:posOffset>-4445</wp:posOffset>
                </wp:positionV>
                <wp:extent cx="24841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-0.35pt" to="393.2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8260</wp:posOffset>
                </wp:positionH>
                <wp:positionV relativeFrom="paragraph">
                  <wp:posOffset>29845</wp:posOffset>
                </wp:positionV>
                <wp:extent cx="0" cy="238506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.35pt" to="403.8pt,19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5550</wp:posOffset>
                </wp:positionH>
                <wp:positionV relativeFrom="paragraph">
                  <wp:posOffset>182245</wp:posOffset>
                </wp:positionV>
                <wp:extent cx="24193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4.35pt" to="386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rFonts w:ascii="Lucida Sans Unicode" w:hAnsi="Lucida Sans Unicode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8275</wp:posOffset>
                </wp:positionH>
                <wp:positionV relativeFrom="paragraph">
                  <wp:posOffset>-10795</wp:posOffset>
                </wp:positionV>
                <wp:extent cx="1708150" cy="7289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trée de 1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 0V2 est ramen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 l’état rep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57.4pt;mso-wrap-distance-left:9.05pt;mso-wrap-distance-right:9.05pt;mso-wrap-distance-top:0pt;mso-wrap-distance-bottom:0pt;margin-top:-0.8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trée de 1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 0V2 est ramené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 l’état rep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rFonts w:ascii="Lucida Sans Unicode" w:hAnsi="Lucida Sans Unicode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41975</wp:posOffset>
                </wp:positionH>
                <wp:positionV relativeFrom="paragraph">
                  <wp:posOffset>127635</wp:posOffset>
                </wp:positionV>
                <wp:extent cx="1266190" cy="3365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trée de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10.0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trée de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8885</wp:posOffset>
                </wp:positionH>
                <wp:positionV relativeFrom="paragraph">
                  <wp:posOffset>112395</wp:posOffset>
                </wp:positionV>
                <wp:extent cx="1266190" cy="7899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ortie de 2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nt que 0V3 est actionn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2.2pt;mso-wrap-distance-left:9.05pt;mso-wrap-distance-right:9.05pt;mso-wrap-distance-top:0pt;mso-wrap-distance-bottom:0pt;margin-top:8.85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ortie de 2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ant que 0V3 est ac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rFonts w:ascii="Lucida Sans Unicode" w:hAnsi="Lucida Sans Unicode" w:cs="Lucida Sans Unicode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b/>
          <w:bCs/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7545</wp:posOffset>
                </wp:positionH>
                <wp:positionV relativeFrom="paragraph">
                  <wp:posOffset>63500</wp:posOffset>
                </wp:positionV>
                <wp:extent cx="1567180" cy="431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on sur 2V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4pt;mso-wrap-distance-left:9.05pt;mso-wrap-distance-right:9.05pt;mso-wrap-distance-top:0pt;mso-wrap-distance-bottom:0pt;margin-top:5pt;mso-position-vertical-relative:text;margin-left:35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tion sur 2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3785</wp:posOffset>
                </wp:positionH>
                <wp:positionV relativeFrom="paragraph">
                  <wp:posOffset>127000</wp:posOffset>
                </wp:positionV>
                <wp:extent cx="2451100" cy="374015"/>
                <wp:effectExtent l="0" t="0" r="76200" b="7620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e cycle est appelé cycle en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35.45pt;mso-wrap-distance-left:9.05pt;mso-wrap-distance-right:9.05pt;mso-wrap-distance-top:0pt;mso-wrap-distance-bottom:0pt;margin-top:10pt;mso-position-vertical-relative:text;margin-left:84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Le cycle est appelé cycle en 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3 - Schéma pneumatique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schéma de câblage vous est fournit de manière incomplet sur un folio.</w:t>
      </w:r>
    </w:p>
    <w:p>
      <w:pPr>
        <w:pStyle w:val="Normal"/>
        <w:ind w:left="132" w:hanging="0"/>
        <w:rPr/>
      </w:pPr>
      <w:r>
        <w:rPr/>
        <w:t>1 – Donner la signification des symboles de pilotes suivant : ( voir le cours)</w:t>
      </w:r>
    </w:p>
    <w:tbl>
      <w:tblPr>
        <w:tblW w:w="8764" w:type="dxa"/>
        <w:jc w:val="left"/>
        <w:tblInd w:w="1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7170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object w:dxaOrig="463" w:dyaOrig="5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15pt;height:25.45pt" filled="f" o:ole="">
                  <v:imagedata r:id="rId9" o:title=""/>
                </v:shape>
                <o:OLEObject Type="Embed" ProgID="" ShapeID="ole_rId8" DrawAspect="Content" ObjectID="_1695849106" r:id="rId8"/>
              </w:objec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object w:dxaOrig="399" w:dyaOrig="47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95pt;height:23.65pt" filled="f" o:ole="">
                  <v:imagedata r:id="rId11" o:title=""/>
                </v:shape>
                <o:OLEObject Type="Embed" ProgID="" ShapeID="ole_rId10" DrawAspect="Content" ObjectID="_2116332306" r:id="rId10"/>
              </w:objec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object w:dxaOrig="682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.1pt;height:20pt" filled="f" o:ole="">
                  <v:imagedata r:id="rId13" o:title=""/>
                </v:shape>
                <o:OLEObject Type="Embed" ProgID="" ShapeID="ole_rId12" DrawAspect="Content" ObjectID="_181004573" r:id="rId12"/>
              </w:objec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object w:dxaOrig="437" w:dyaOrig="3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85pt;height:15.45pt" filled="f" o:ole="">
                  <v:imagedata r:id="rId15" o:title=""/>
                </v:shape>
                <o:OLEObject Type="Embed" ProgID="" ShapeID="ole_rId14" DrawAspect="Content" ObjectID="_1072892447" r:id="rId14"/>
              </w:objec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Les distributeurs sont alimenté avec une pression de 7 bars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Compléter sur le schéma l’alimentation des vérins ( ne pas oublier les repères des orifices et des pilotes)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En utilisant l’étude du cycle ci- dessus compléter la commande des pilotes des distributeurs. ( ne pas oublier les repères des orifices et des pilotes)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8"/>
          <w:szCs w:val="28"/>
        </w:rPr>
        <w:t>4 – Après accord du professeur :  câbler et mettre en service</w:t>
      </w:r>
    </w:p>
    <w:sectPr>
      <w:headerReference w:type="default" r:id="rId16"/>
      <w:footerReference w:type="default" r:id="rId17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âblage tout pneumatique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e banc de rodage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âblage tout pneumatique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e banc de rodage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56:00Z</dcterms:created>
  <dc:creator>P</dc:creator>
  <dc:description/>
  <dc:language>en-US</dc:language>
  <cp:lastModifiedBy>TIXIER Christophe</cp:lastModifiedBy>
  <cp:lastPrinted>2005-09-05T23:56:00Z</cp:lastPrinted>
  <dcterms:modified xsi:type="dcterms:W3CDTF">2005-10-17T09:14:00Z</dcterms:modified>
  <cp:revision>4</cp:revision>
  <dc:subject/>
  <dc:title>1 - Introduction : Dans l’exercice de sa profession un électricien à souvent besoin d’utiliser un appareil de mesure afin de v</dc:title>
</cp:coreProperties>
</file>