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50.6pt" filled="f" o:ole="">
                                  <v:imagedata r:id="rId3" o:title=""/>
                                </v:shape>
                                <o:OLEObject Type="Embed" ProgID="" ShapeID="ole_rId2" DrawAspect="Content" ObjectID="_3408913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98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50.6pt" filled="f" o:ole="">
                            <v:imagedata r:id="rId5" o:title=""/>
                          </v:shape>
                          <o:OLEObject Type="Embed" ProgID="" ShapeID="ole_rId4" DrawAspect="Content" ObjectID="_1480381423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ycée AR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133090" cy="961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8.65pt;mso-position-vertical-relative:text;margin-left:23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i/>
          <w:i/>
          <w:sz w:val="40"/>
          <w:szCs w:val="40"/>
        </w:rPr>
      </w:pPr>
      <w:r>
        <w:rPr>
          <w:rFonts w:cs="Helvetica" w:ascii="Helvetica" w:hAnsi="Helvetica"/>
          <w:b/>
          <w:i/>
          <w:sz w:val="40"/>
          <w:szCs w:val="40"/>
        </w:rPr>
        <w:t xml:space="preserve">BEP 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  <w:t>Maintenance des systèmes mécaniques automatisés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13995</wp:posOffset>
                </wp:positionV>
                <wp:extent cx="5749290" cy="361061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3686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ravaux pratiques de pneumat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mplanter du matériel électropneumatique sur une plat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chercher les références du matéri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âbler et mettre en servi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 - La commande simple d’un vérin pneumatique par électrovan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 – La commande simple d’un vérin pneumatique avec rentrée automat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ssiner les schémas aux normes sur 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290.3pt;mso-wrap-distance-left:9.05pt;mso-wrap-distance-right:9.05pt;mso-wrap-distance-top:0pt;mso-wrap-distance-bottom:0pt;margin-top:16.8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ravaux pratiques de pneumatiqu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Implanter du matériel électropneumatique sur une plat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Rechercher les références du matériel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âbler et mettre en service 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 - La commande simple d’un vérin pneumatique par électrovann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 – La commande simple d’un vérin pneumatique avec rentrée automatique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essiner les schémas aux normes sur 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02:00Z</dcterms:created>
  <dc:creator>P</dc:creator>
  <dc:description/>
  <dc:language>en-US</dc:language>
  <cp:lastModifiedBy>TIXIER</cp:lastModifiedBy>
  <cp:lastPrinted>2005-09-07T12:37:00Z</cp:lastPrinted>
  <dcterms:modified xsi:type="dcterms:W3CDTF">2005-10-12T20:16:00Z</dcterms:modified>
  <cp:revision>4</cp:revision>
  <dc:subject/>
  <dc:title/>
</cp:coreProperties>
</file>