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Utilisation des vérins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73680</wp:posOffset>
            </wp:positionH>
            <wp:positionV relativeFrom="paragraph">
              <wp:posOffset>31750</wp:posOffset>
            </wp:positionV>
            <wp:extent cx="2396490" cy="1327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Les vérins pneumatiques sont des moteurs linéaires présents dans de nombreux systèmes automatisé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 existe deux types de vérins 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s vérins  simple effet dont on utilise l’effort axial que dans un sens l’autre sens est ramené automatiquement par un ressort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3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3233"/>
      </w:tblGrid>
      <w:tr>
        <w:trPr/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fférents types de vérins simple effets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object w:dxaOrig="3929" w:dyaOrig="14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1pt;height:50.95pt" filled="f" o:ole="">
                  <v:imagedata r:id="rId4" o:title=""/>
                </v:shape>
                <o:OLEObject Type="Embed" ProgID="" ShapeID="ole_rId3" DrawAspect="Content" ObjectID="_638836511" r:id="rId3"/>
              </w:objec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 tige est sortie au repos</w:t>
            </w:r>
          </w:p>
        </w:tc>
      </w:tr>
      <w:tr>
        <w:trPr>
          <w:trHeight w:val="1148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object w:dxaOrig="2792" w:dyaOrig="146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1pt;height:54.95pt" filled="f" o:ole="">
                  <v:imagedata r:id="rId6" o:title=""/>
                </v:shape>
                <o:OLEObject Type="Embed" ProgID="" ShapeID="ole_rId5" DrawAspect="Content" ObjectID="_1281386121" r:id="rId5"/>
              </w:objec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 tige est rentrée au repos</w:t>
            </w:r>
          </w:p>
        </w:tc>
      </w:tr>
    </w:tbl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s vérins double effet 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46405</wp:posOffset>
                </wp:positionH>
                <wp:positionV relativeFrom="paragraph">
                  <wp:posOffset>129540</wp:posOffset>
                </wp:positionV>
                <wp:extent cx="5711190" cy="4180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418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7"/>
                              <w:gridCol w:w="3497"/>
                            </w:tblGrid>
                            <w:tr>
                              <w:trPr/>
                              <w:tc>
                                <w:tcPr>
                                  <w:tcW w:w="8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Différents types de vérins simple eff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421" w:dyaOrig="75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88.65pt;height:65.8pt" filled="f" o:ole="">
                                        <v:imagedata r:id="rId8" o:title=""/>
                                      </v:shape>
                                      <o:OLEObject Type="Embed" ProgID="" ShapeID="ole_rId7" DrawAspect="Content" ObjectID="_128169769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Vérin class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421" w:dyaOrig="759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88.65pt;height:65.8pt" filled="f" o:ole="">
                                        <v:imagedata r:id="rId10" o:title=""/>
                                      </v:shape>
                                      <o:OLEObject Type="Embed" ProgID="" ShapeID="ole_rId9" DrawAspect="Content" ObjectID="_1314709798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Vérin avec amortiss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2098" w:dyaOrig="75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05.15pt;height:65.8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919726375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Vérin double ti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830" w:dyaOrig="969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20pt;height:63.6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865523191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Vérin télescop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1188" w:dyaOrig="617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66.5pt;height:48.5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2012634767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érin rotati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329.15pt;mso-wrap-distance-left:7.05pt;mso-wrap-distance-right:7.05pt;mso-wrap-distance-top:0pt;mso-wrap-distance-bottom:0pt;margin-top:10.2pt;mso-position-vertical-relative:text;margin-left:35.15pt;mso-position-horizontal-relative:page">
                <v:fill opacity="0f"/>
                <v:textbox inset="0in,0in,0in,0in">
                  <w:txbxContent>
                    <w:tbl>
                      <w:tblPr>
                        <w:tblW w:w="8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7"/>
                        <w:gridCol w:w="3497"/>
                      </w:tblGrid>
                      <w:tr>
                        <w:trPr/>
                        <w:tc>
                          <w:tcPr>
                            <w:tcW w:w="8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Différents types de vérins simple effe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421" w:dyaOrig="75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88.65pt;height:65.8pt" filled="f" o:ole="">
                                  <v:imagedata r:id="rId18" o:title=""/>
                                </v:shape>
                                <o:OLEObject Type="Embed" ProgID="" ShapeID="ole_rId17" DrawAspect="Content" ObjectID="_1317986064" r:id="rId17"/>
                              </w:objec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Vérin classiq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421" w:dyaOrig="75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88.65pt;height:65.8pt" filled="f" o:ole="">
                                  <v:imagedata r:id="rId20" o:title=""/>
                                </v:shape>
                                <o:OLEObject Type="Embed" ProgID="" ShapeID="ole_rId19" DrawAspect="Content" ObjectID="_1536036859" r:id="rId19"/>
                              </w:objec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Vérin avec amortiss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2098" w:dyaOrig="75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5.15pt;height:65.8pt" filled="f" o:ole="">
                                  <v:imagedata r:id="rId22" o:title=""/>
                                </v:shape>
                                <o:OLEObject Type="Embed" ProgID="" ShapeID="ole_rId21" DrawAspect="Content" ObjectID="_650349851" r:id="rId21"/>
                              </w:objec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Vérin double ti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830" w:dyaOrig="96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20pt;height:63.6pt" filled="f" o:ole="">
                                  <v:imagedata r:id="rId24" o:title=""/>
                                </v:shape>
                                <o:OLEObject Type="Embed" ProgID="" ShapeID="ole_rId23" DrawAspect="Content" ObjectID="_1459406308" r:id="rId23"/>
                              </w:objec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Vérin télescop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188" w:dyaOrig="617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66.5pt;height:48.55pt" filled="f" o:ole="">
                                  <v:imagedata r:id="rId26" o:title=""/>
                                </v:shape>
                                <o:OLEObject Type="Embed" ProgID="" ShapeID="ole_rId25" DrawAspect="Content" ObjectID="_2053692635" r:id="rId25"/>
                              </w:objec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érin rotati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Travaux pratiques :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partir des dossiers machines de l’atelier remplissez  le tableau suivant :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4"/>
        <w:gridCol w:w="570"/>
        <w:gridCol w:w="567"/>
        <w:gridCol w:w="567"/>
      </w:tblGrid>
      <w:tr>
        <w:trPr>
          <w:trHeight w:val="1597" w:hRule="atLeast"/>
          <w:cantSplit w:val="true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Ecrire  dans le tableau  le nombre de vérins qui existe dans chaque système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rmafle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me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ettic</w:t>
            </w:r>
          </w:p>
        </w:tc>
      </w:tr>
      <w:tr>
        <w:trPr>
          <w:trHeight w:val="2086" w:hRule="atLeast"/>
          <w:cantSplit w:val="true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n double eff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1543050" cy="1019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</w:t>
            </w:r>
            <w:r>
              <w:rPr/>
              <w:object w:dxaOrig="1421" w:dyaOrig="7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8.65pt;height:65.8pt" filled="f" o:ole="">
                  <v:imagedata r:id="rId29" o:title=""/>
                </v:shape>
                <o:OLEObject Type="Embed" ProgID="" ShapeID="ole_rId28" DrawAspect="Content" ObjectID="_1789597447" r:id="rId28"/>
              </w:objec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ns simple effe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792" w:dyaOrig="146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.1pt;height:54.95pt" filled="f" o:ole="">
                  <v:imagedata r:id="rId31" o:title=""/>
                </v:shape>
                <o:OLEObject Type="Embed" ProgID="" ShapeID="ole_rId30" DrawAspect="Content" ObjectID="_376203598" r:id="rId30"/>
              </w:objec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érin rotatif         </w:t>
            </w:r>
            <w:r>
              <w:rPr>
                <w:sz w:val="28"/>
                <w:szCs w:val="28"/>
              </w:rPr>
              <w:object w:dxaOrig="1188" w:dyaOrig="61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5pt;height:48.55pt" filled="f" o:ole="">
                  <v:imagedata r:id="rId33" o:title=""/>
                </v:shape>
                <o:OLEObject Type="Embed" ProgID="" ShapeID="ole_rId32" DrawAspect="Content" ObjectID="_526072834" r:id="rId32"/>
              </w:objec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3065145" cy="6388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3677"/>
                            </w:tblGrid>
                            <w:tr>
                              <w:trPr/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Evalua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îtrisé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4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s assez maîtri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50.3pt;mso-wrap-distance-left:7.05pt;mso-wrap-distance-right:0pt;mso-wrap-distance-top:0pt;mso-wrap-distance-bottom:0pt;margin-top:8.2pt;mso-position-vertical-relative:text;margin-left:30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0"/>
                        <w:gridCol w:w="3677"/>
                      </w:tblGrid>
                      <w:tr>
                        <w:trPr/>
                        <w:tc>
                          <w:tcPr>
                            <w:tcW w:w="4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valua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îtrisé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4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s assez maîtri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2.Technologie des vérins :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Vue</w:t>
      </w:r>
      <w:r>
        <w:rPr>
          <w:color w:val="000000"/>
          <w:sz w:val="28"/>
          <w:szCs w:val="28"/>
        </w:rPr>
        <w:t xml:space="preserve"> éclatée d'un vérin double effet pneumatique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3810</wp:posOffset>
                </wp:positionV>
                <wp:extent cx="6288405" cy="25704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257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9800" cy="24777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>
                                            <a:grayscl/>
                                          </a:blip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0" cy="247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202.4pt;mso-wrap-distance-left:9.05pt;mso-wrap-distance-right:9.05pt;mso-wrap-distance-top:0pt;mso-wrap-distance-bottom:0pt;margin-top:0.3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3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9800" cy="24777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>
                                      <a:grayscl/>
                                    </a:blip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0" cy="247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132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Travaux pratiques :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ous allez démonter un vérin double effet :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éter le document ci-dessous en suivant les instructions du professeur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78"/>
        <w:gridCol w:w="2622"/>
      </w:tblGrid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 de la pièce et repère sur le plan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érations à effectuer et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Précautions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illa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/>
      </w:pPr>
      <w:r>
        <w:rPr/>
        <w:t>Dans le tableau suivant donner les dimensions des pièces :</w:t>
      </w:r>
    </w:p>
    <w:tbl>
      <w:tblPr>
        <w:tblW w:w="8784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3287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ésignation des pièce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mensions en mm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amètre du Fû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ngueur  du Fû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ngueur  de la tig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3065145" cy="6388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3677"/>
                            </w:tblGrid>
                            <w:tr>
                              <w:trPr/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Evalua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îtrisé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4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s assez maîtri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50.3pt;mso-wrap-distance-left:7.05pt;mso-wrap-distance-right:0pt;mso-wrap-distance-top:0pt;mso-wrap-distance-bottom:0pt;margin-top:8.2pt;mso-position-vertical-relative:text;margin-left:30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0"/>
                        <w:gridCol w:w="3677"/>
                      </w:tblGrid>
                      <w:tr>
                        <w:trPr/>
                        <w:tc>
                          <w:tcPr>
                            <w:tcW w:w="4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valua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îtrisé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4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s assez maîtri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Dimensions normalisées des vérins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before="100" w:after="100"/>
              <w:ind w:left="720" w:right="7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ntourer en rouge les dimensions correspondant au vérin que vous venez de démonter.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97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71"/>
              <w:gridCol w:w="70"/>
              <w:gridCol w:w="3258"/>
              <w:gridCol w:w="143"/>
              <w:gridCol w:w="4208"/>
            </w:tblGrid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Diamètre de l'alésage exprimé en mm</w:t>
                    <w:br/>
                    <w:t>(diamètre du vérin)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Diamètre de la tige du vérin exprimé en mm (arrondi en nombre entier)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Orifices du vérin exprimé en mm ou en pouces permettant de relier un raccord pour l’alimenter en air</w:t>
                  </w:r>
                </w:p>
              </w:tc>
            </w:tr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M5</w:t>
                  </w:r>
                </w:p>
              </w:tc>
            </w:tr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M5</w:t>
                  </w:r>
                </w:p>
              </w:tc>
            </w:tr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M5</w:t>
                  </w:r>
                </w:p>
              </w:tc>
            </w:tr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6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 xml:space="preserve">6 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M5</w:t>
                  </w:r>
                </w:p>
              </w:tc>
            </w:tr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0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8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M5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5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2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8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2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2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8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4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8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4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5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8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4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63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2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/8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8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2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/8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GB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  <w:lang w:val="en-GB"/>
                    </w:rPr>
                    <w:instrText xml:space="preserve"> HYPERLINK "http://perso.wanadoo.fr/philippe.delwaulle/ISI_htm/" \l "choix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  <w:lang w:val="en-GB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  <w:lang w:val="en-GB"/>
                    </w:rPr>
                    <w:t> 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  <w:lang w:val="en-GB"/>
                    </w:rPr>
                    <w:fldChar w:fldCharType="end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  <w:lang w:val="en-GB"/>
                    </w:rPr>
                    <w:t>10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0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2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25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0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2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6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40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/4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0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40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/4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5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57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2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57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ur un folio dessiner le fût comme ci-dessous et en respectant le dimensions : </w:t>
      </w:r>
    </w:p>
    <w:p>
      <w:pPr>
        <w:pStyle w:val="Normal"/>
        <w:ind w:left="132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6505</wp:posOffset>
                </wp:positionH>
                <wp:positionV relativeFrom="paragraph">
                  <wp:posOffset>120650</wp:posOffset>
                </wp:positionV>
                <wp:extent cx="0" cy="1402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9.5pt" to="198.15pt,119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</wp:posOffset>
                </wp:positionH>
                <wp:positionV relativeFrom="paragraph">
                  <wp:posOffset>46990</wp:posOffset>
                </wp:positionV>
                <wp:extent cx="1398270" cy="6515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65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1pt;margin-top:3.7pt;width:110.0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3130</wp:posOffset>
                </wp:positionH>
                <wp:positionV relativeFrom="paragraph">
                  <wp:posOffset>45720</wp:posOffset>
                </wp:positionV>
                <wp:extent cx="666750" cy="6870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8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9pt;margin-top:3.6pt;width:52.45pt;height:5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154940</wp:posOffset>
                </wp:positionV>
                <wp:extent cx="32270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2.2pt" to="258.85pt,12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065145" cy="63881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3677"/>
                            </w:tblGrid>
                            <w:tr>
                              <w:trPr/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Evalua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îtrisé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4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s assez maîtri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50.3pt;mso-wrap-distance-left:7.05pt;mso-wrap-distance-right:0pt;mso-wrap-distance-top:0pt;mso-wrap-distance-bottom:0pt;margin-top:-3.9pt;mso-position-vertical-relative:text;margin-left:30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0"/>
                        <w:gridCol w:w="3677"/>
                      </w:tblGrid>
                      <w:tr>
                        <w:trPr/>
                        <w:tc>
                          <w:tcPr>
                            <w:tcW w:w="4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valua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îtrisé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4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s assez maîtri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Lycée ARAG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        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Lycée ARAGO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         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es vérins pneumatiques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neumatiqu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es vérins pneumatiques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 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neumatiqu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2"/>
        </w:tabs>
        <w:ind w:left="8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Corpsdetexte3">
    <w:name w:val="Corps de tex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image" Target="media/image9.png"/><Relationship Id="rId28" Type="http://schemas.openxmlformats.org/officeDocument/2006/relationships/oleObject" Target="embeddings/oleObject13.bin"/><Relationship Id="rId29" Type="http://schemas.openxmlformats.org/officeDocument/2006/relationships/image" Target="media/image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46:00Z</dcterms:created>
  <dc:creator>P</dc:creator>
  <dc:description/>
  <dc:language>en-US</dc:language>
  <cp:lastModifiedBy>TIXIER</cp:lastModifiedBy>
  <cp:lastPrinted>2005-09-05T23:56:00Z</cp:lastPrinted>
  <dcterms:modified xsi:type="dcterms:W3CDTF">2005-09-22T17:01:00Z</dcterms:modified>
  <cp:revision>5</cp:revision>
  <dc:subject/>
  <dc:title>1 - Introduction : Dans l’exercice de sa profession un électricien à souvent besoin d’utiliser un appareil de mesure afin de v</dc:title>
</cp:coreProperties>
</file>