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4736560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208072157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  <w:t xml:space="preserve">BEP 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 xml:space="preserve">Maintenance </w:t>
      </w:r>
      <w:r>
        <w:rPr>
          <w:rFonts w:cs="Helvetica" w:ascii="Helvetica" w:hAnsi="Helvetica"/>
          <w:i/>
          <w:sz w:val="40"/>
          <w:szCs w:val="40"/>
        </w:rPr>
        <w:t>des équipements industri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98195</wp:posOffset>
                </wp:positionV>
                <wp:extent cx="5749290" cy="25717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647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 de pneu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Faire l’inventaire du nombre de vérins sur les systè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Démonter un vér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Mesurer les dimensions du fût et de la ti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Retrouver les dimensions stand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Dessiner le fût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08.5pt;mso-wrap-distance-left:9.05pt;mso-wrap-distance-right:9.05pt;mso-wrap-distance-top:0pt;mso-wrap-distance-bottom:0pt;margin-top:62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 de pneumatiqu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Faire l’inventaire du nombre de vérins sur les système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Démonter un vérin.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Mesurer les dimensions du fût et de la tig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Retrouver les dimensions standard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Dessiner le fût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00:00Z</dcterms:created>
  <dc:creator>P</dc:creator>
  <dc:description/>
  <dc:language>en-US</dc:language>
  <cp:lastModifiedBy>TIXIER</cp:lastModifiedBy>
  <cp:lastPrinted>2005-09-15T21:51:00Z</cp:lastPrinted>
  <dcterms:modified xsi:type="dcterms:W3CDTF">2005-09-15T20:00:00Z</dcterms:modified>
  <cp:revision>2</cp:revision>
  <dc:subject/>
  <dc:title/>
</cp:coreProperties>
</file>