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815</wp:posOffset>
                </wp:positionH>
                <wp:positionV relativeFrom="paragraph">
                  <wp:posOffset>-32385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.55pt;mso-position-vertical-relative:text;margin-left:5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9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9"/>
        <w:gridCol w:w="1070"/>
        <w:gridCol w:w="2140"/>
        <w:gridCol w:w="2140"/>
      </w:tblGrid>
      <w:tr>
        <w:trPr>
          <w:trHeight w:val="1135" w:hRule="atLeast"/>
        </w:trPr>
        <w:tc>
          <w:tcPr>
            <w:tcW w:w="6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-35560</wp:posOffset>
                      </wp:positionV>
                      <wp:extent cx="914400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6.95pt;height:50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18539468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.8pt;mso-position-vertical-relative:text;margin-left: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.95pt;height:50.2pt" filled="f" o:ole="">
                                  <v:imagedata r:id="rId5" o:title=""/>
                                </v:shape>
                                <o:OLEObject Type="Embed" ProgID="" ShapeID="ole_rId4" DrawAspect="Content" ObjectID="_168535333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ycée ARAGO</w:t>
            </w:r>
          </w:p>
        </w:tc>
        <w:tc>
          <w:tcPr>
            <w:tcW w:w="4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ON DE TRAVA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 :                           Classe 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ate: ________________</w:t>
            </w:r>
          </w:p>
        </w:tc>
      </w:tr>
      <w:tr>
        <w:trPr/>
        <w:tc>
          <w:tcPr>
            <w:tcW w:w="106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1360</wp:posOffset>
                      </wp:positionH>
                      <wp:positionV relativeFrom="paragraph">
                        <wp:posOffset>35560</wp:posOffset>
                      </wp:positionV>
                      <wp:extent cx="191135" cy="1339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3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6.8pt;margin-top:2.8pt;width:15pt;height:10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38735</wp:posOffset>
                      </wp:positionV>
                      <wp:extent cx="210185" cy="1435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4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f" style="position:absolute;margin-left:225.65pt;margin-top:3.05pt;width:16.5pt;height:1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20310</wp:posOffset>
                      </wp:positionH>
                      <wp:positionV relativeFrom="paragraph">
                        <wp:posOffset>46990</wp:posOffset>
                      </wp:positionV>
                      <wp:extent cx="210185" cy="13398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3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95.3pt;margin-top:3.7pt;width:16.5pt;height:10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Fabrication                                       Réparation                                       Mise en rout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Type de matériel: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Marque:                                                Atelier 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/>
            </w:pPr>
            <w:r>
              <w:rPr>
                <w:b/>
                <w:sz w:val="24"/>
              </w:rPr>
              <w:t>DEMANDE DE TRAVAIL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  <w:tab w:val="left" w:pos="7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Opérations de consignations :</w:t>
            </w:r>
            <w:r>
              <w:rPr>
                <w:sz w:val="24"/>
                <w:lang w:val="en-US" w:eastAsia="en-US"/>
              </w:rPr>
              <w:t xml:space="preserve">       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53510</wp:posOffset>
                      </wp:positionH>
                      <wp:positionV relativeFrom="paragraph">
                        <wp:posOffset>64770</wp:posOffset>
                      </wp:positionV>
                      <wp:extent cx="2628900" cy="12401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240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1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3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  <w:t>Niveau d’habilitation necessaire 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  <w:t>BO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  <w:t>B1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  <w:t>B2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  <w:t>B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  <w:t>B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97.65pt;mso-wrap-distance-left:9.05pt;mso-wrap-distance-right:9.05pt;mso-wrap-distance-top:0pt;mso-wrap-distance-bottom:0pt;margin-top:5.1pt;mso-position-vertical-relative:text;margin-left:3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36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Niveau d’habilitation necessaire 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BO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B1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B2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Electriques :                                  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Autres :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ILLAGE SPECIFIQUE UTILI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UMENTATION NECESSAIRE A L'INTERVEN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VAUX EFFECT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ERATEUR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</w:tr>
      <w:tr>
        <w:trPr/>
        <w:tc>
          <w:tcPr>
            <w:tcW w:w="6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29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22:00Z</dcterms:created>
  <dc:creator>serge</dc:creator>
  <dc:description/>
  <dc:language>en-US</dc:language>
  <cp:lastModifiedBy>TIXIER</cp:lastModifiedBy>
  <cp:lastPrinted>2000-05-10T10:00:00Z</cp:lastPrinted>
  <dcterms:modified xsi:type="dcterms:W3CDTF">2005-10-03T12:22:00Z</dcterms:modified>
  <cp:revision>2</cp:revision>
  <dc:subject/>
  <dc:title>Nom de l’élève:</dc:title>
</cp:coreProperties>
</file>