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49530</wp:posOffset>
                </wp:positionV>
                <wp:extent cx="5043170" cy="2645410"/>
                <wp:effectExtent l="8445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645280"/>
                          <a:chOff x="0" y="0"/>
                          <a:chExt cx="5043240" cy="264528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2206080" cy="227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32920"/>
                              <a:ext cx="2206080" cy="20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79640" y="0"/>
                              <a:ext cx="916920" cy="153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632">
                                  <a:moveTo>
                                    <a:pt x="161" y="476"/>
                                  </a:moveTo>
                                  <a:cubicBezTo>
                                    <a:pt x="0" y="658"/>
                                    <a:pt x="22" y="1089"/>
                                    <a:pt x="209" y="1418"/>
                                  </a:cubicBezTo>
                                  <a:cubicBezTo>
                                    <a:pt x="396" y="1747"/>
                                    <a:pt x="1122" y="2632"/>
                                    <a:pt x="1283" y="2450"/>
                                  </a:cubicBezTo>
                                  <a:cubicBezTo>
                                    <a:pt x="1444" y="2268"/>
                                    <a:pt x="1347" y="652"/>
                                    <a:pt x="1175" y="326"/>
                                  </a:cubicBezTo>
                                  <a:cubicBezTo>
                                    <a:pt x="1003" y="0"/>
                                    <a:pt x="322" y="294"/>
                                    <a:pt x="161" y="4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1680"/>
                            <a:ext cx="5043240" cy="1893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64160" y="0"/>
                              <a:ext cx="127872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92720"/>
                              <a:ext cx="17334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0" h="270">
                                  <a:moveTo>
                                    <a:pt x="2730" y="30"/>
                                  </a:moveTo>
                                  <a:cubicBezTo>
                                    <a:pt x="2644" y="116"/>
                                    <a:pt x="2531" y="136"/>
                                    <a:pt x="2415" y="165"/>
                                  </a:cubicBezTo>
                                  <a:cubicBezTo>
                                    <a:pt x="2310" y="191"/>
                                    <a:pt x="2439" y="167"/>
                                    <a:pt x="2310" y="210"/>
                                  </a:cubicBezTo>
                                  <a:cubicBezTo>
                                    <a:pt x="2310" y="210"/>
                                    <a:pt x="2160" y="247"/>
                                    <a:pt x="2130" y="255"/>
                                  </a:cubicBezTo>
                                  <a:cubicBezTo>
                                    <a:pt x="2110" y="260"/>
                                    <a:pt x="2070" y="270"/>
                                    <a:pt x="2070" y="270"/>
                                  </a:cubicBezTo>
                                  <a:cubicBezTo>
                                    <a:pt x="1812" y="259"/>
                                    <a:pt x="1760" y="254"/>
                                    <a:pt x="1560" y="225"/>
                                  </a:cubicBezTo>
                                  <a:cubicBezTo>
                                    <a:pt x="1461" y="192"/>
                                    <a:pt x="1359" y="168"/>
                                    <a:pt x="1260" y="135"/>
                                  </a:cubicBezTo>
                                  <a:cubicBezTo>
                                    <a:pt x="1191" y="66"/>
                                    <a:pt x="1166" y="78"/>
                                    <a:pt x="1065" y="60"/>
                                  </a:cubicBezTo>
                                  <a:cubicBezTo>
                                    <a:pt x="828" y="17"/>
                                    <a:pt x="796" y="13"/>
                                    <a:pt x="495" y="0"/>
                                  </a:cubicBezTo>
                                  <a:cubicBezTo>
                                    <a:pt x="426" y="5"/>
                                    <a:pt x="280" y="9"/>
                                    <a:pt x="195" y="30"/>
                                  </a:cubicBezTo>
                                  <a:cubicBezTo>
                                    <a:pt x="174" y="35"/>
                                    <a:pt x="77" y="67"/>
                                    <a:pt x="45" y="75"/>
                                  </a:cubicBezTo>
                                  <a:cubicBezTo>
                                    <a:pt x="30" y="85"/>
                                    <a:pt x="0" y="105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1681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442080"/>
                              <a:ext cx="171828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6" h="1125">
                                  <a:moveTo>
                                    <a:pt x="0" y="135"/>
                                  </a:moveTo>
                                  <a:cubicBezTo>
                                    <a:pt x="68" y="112"/>
                                    <a:pt x="121" y="69"/>
                                    <a:pt x="180" y="30"/>
                                  </a:cubicBezTo>
                                  <a:cubicBezTo>
                                    <a:pt x="206" y="12"/>
                                    <a:pt x="270" y="0"/>
                                    <a:pt x="270" y="0"/>
                                  </a:cubicBezTo>
                                  <a:cubicBezTo>
                                    <a:pt x="419" y="12"/>
                                    <a:pt x="556" y="34"/>
                                    <a:pt x="705" y="45"/>
                                  </a:cubicBezTo>
                                  <a:cubicBezTo>
                                    <a:pt x="745" y="55"/>
                                    <a:pt x="785" y="65"/>
                                    <a:pt x="825" y="75"/>
                                  </a:cubicBezTo>
                                  <a:cubicBezTo>
                                    <a:pt x="873" y="87"/>
                                    <a:pt x="979" y="181"/>
                                    <a:pt x="1020" y="195"/>
                                  </a:cubicBezTo>
                                  <a:cubicBezTo>
                                    <a:pt x="1131" y="232"/>
                                    <a:pt x="1082" y="211"/>
                                    <a:pt x="1170" y="255"/>
                                  </a:cubicBezTo>
                                  <a:cubicBezTo>
                                    <a:pt x="1175" y="275"/>
                                    <a:pt x="1170" y="300"/>
                                    <a:pt x="1185" y="315"/>
                                  </a:cubicBezTo>
                                  <a:cubicBezTo>
                                    <a:pt x="1200" y="330"/>
                                    <a:pt x="1226" y="322"/>
                                    <a:pt x="1245" y="330"/>
                                  </a:cubicBezTo>
                                  <a:cubicBezTo>
                                    <a:pt x="1262" y="337"/>
                                    <a:pt x="1274" y="352"/>
                                    <a:pt x="1290" y="360"/>
                                  </a:cubicBezTo>
                                  <a:cubicBezTo>
                                    <a:pt x="1304" y="367"/>
                                    <a:pt x="1320" y="370"/>
                                    <a:pt x="1335" y="375"/>
                                  </a:cubicBezTo>
                                  <a:cubicBezTo>
                                    <a:pt x="1350" y="390"/>
                                    <a:pt x="1368" y="402"/>
                                    <a:pt x="1380" y="420"/>
                                  </a:cubicBezTo>
                                  <a:cubicBezTo>
                                    <a:pt x="1438" y="507"/>
                                    <a:pt x="1339" y="428"/>
                                    <a:pt x="1440" y="495"/>
                                  </a:cubicBezTo>
                                  <a:cubicBezTo>
                                    <a:pt x="1460" y="525"/>
                                    <a:pt x="1484" y="553"/>
                                    <a:pt x="1500" y="585"/>
                                  </a:cubicBezTo>
                                  <a:cubicBezTo>
                                    <a:pt x="1510" y="605"/>
                                    <a:pt x="1514" y="629"/>
                                    <a:pt x="1530" y="645"/>
                                  </a:cubicBezTo>
                                  <a:cubicBezTo>
                                    <a:pt x="1555" y="670"/>
                                    <a:pt x="1620" y="705"/>
                                    <a:pt x="1620" y="705"/>
                                  </a:cubicBezTo>
                                  <a:cubicBezTo>
                                    <a:pt x="1671" y="859"/>
                                    <a:pt x="1589" y="651"/>
                                    <a:pt x="1680" y="765"/>
                                  </a:cubicBezTo>
                                  <a:cubicBezTo>
                                    <a:pt x="1693" y="781"/>
                                    <a:pt x="1682" y="809"/>
                                    <a:pt x="1695" y="825"/>
                                  </a:cubicBezTo>
                                  <a:cubicBezTo>
                                    <a:pt x="1730" y="867"/>
                                    <a:pt x="1818" y="866"/>
                                    <a:pt x="1860" y="900"/>
                                  </a:cubicBezTo>
                                  <a:cubicBezTo>
                                    <a:pt x="1893" y="927"/>
                                    <a:pt x="1915" y="966"/>
                                    <a:pt x="1950" y="990"/>
                                  </a:cubicBezTo>
                                  <a:cubicBezTo>
                                    <a:pt x="1995" y="1020"/>
                                    <a:pt x="2040" y="1050"/>
                                    <a:pt x="2085" y="1080"/>
                                  </a:cubicBezTo>
                                  <a:cubicBezTo>
                                    <a:pt x="2145" y="1120"/>
                                    <a:pt x="2240" y="1107"/>
                                    <a:pt x="2310" y="1125"/>
                                  </a:cubicBezTo>
                                  <a:cubicBezTo>
                                    <a:pt x="2390" y="1117"/>
                                    <a:pt x="2487" y="1112"/>
                                    <a:pt x="2565" y="1080"/>
                                  </a:cubicBezTo>
                                  <a:cubicBezTo>
                                    <a:pt x="2606" y="1063"/>
                                    <a:pt x="2685" y="1020"/>
                                    <a:pt x="2685" y="1020"/>
                                  </a:cubicBezTo>
                                  <a:cubicBezTo>
                                    <a:pt x="2704" y="945"/>
                                    <a:pt x="2706" y="975"/>
                                    <a:pt x="2685" y="900"/>
                                  </a:cubicBezTo>
                                  <a:cubicBezTo>
                                    <a:pt x="2681" y="885"/>
                                    <a:pt x="2683" y="864"/>
                                    <a:pt x="2670" y="855"/>
                                  </a:cubicBezTo>
                                  <a:cubicBezTo>
                                    <a:pt x="2661" y="849"/>
                                    <a:pt x="2650" y="865"/>
                                    <a:pt x="2640" y="870"/>
                                  </a:cubicBezTo>
                                </a:path>
                              </a:pathLst>
                            </a:custGeom>
                            <a:noFill/>
                            <a:ln w="1681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558440"/>
                              <a:ext cx="1116360" cy="3351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4092"/>
                                <a:gd name="adj4" fmla="val -9611"/>
                                <a:gd name="adj5" fmla="val -206819"/>
                                <a:gd name="adj6" fmla="val -124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uyau d’ai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3.9pt;width:397.1pt;height:208.3pt" coordorigin="1086,78" coordsize="7942,4166">
                <v:group id="shape_0" style="position:absolute;left:3102;top:78;width:3474;height:35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02;top:445;width:3473;height:320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coordsize="1444,2632" path="m161,476c0,658,22,1089,209,1418c396,1747,1122,2632,1283,2450c1444,2268,1347,652,1175,326c1003,0,322,294,161,476xe" fillcolor="white" stroked="f" o:allowincell="f" style="position:absolute;left:4802;top:78;width:1443;height:24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86;top:1262;width:7942;height:2982">
                  <v:shape id="shape_0" stroked="f" o:allowincell="f" style="position:absolute;left:7014;top:1262;width:2013;height:196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coordsize="2730,270" path="m2730,30c2644,116,2531,136,2415,165c2310,191,2439,167,2310,210c2310,210,2160,247,2130,255c2110,260,2070,270,2070,270c1812,259,1760,254,1560,225c1461,192,1359,168,1260,135c1191,66,1166,78,1065,60c828,17,796,13,495,0c426,5,280,9,195,30c174,35,77,67,45,75c30,85,0,105,0,105e" stroked="t" o:allowincell="f" style="position:absolute;left:1086;top:2510;width:2729;height:269;mso-wrap-style:none;v-text-anchor:middle">
                    <v:fill o:detectmouseclick="t" on="false"/>
                    <v:stroke color="silver" weight="168120" joinstyle="round" endcap="flat"/>
                    <w10:wrap type="none"/>
                  </v:shape>
                  <v:shape id="shape_0" coordsize="2706,1125" path="m0,135c68,112,121,69,180,30c206,12,270,0,270,0c419,12,556,34,705,45c745,55,785,65,825,75c873,87,979,181,1020,195c1131,232,1082,211,1170,255c1175,275,1170,300,1185,315c1200,330,1226,322,1245,330c1262,337,1274,352,1290,360c1304,367,1320,370,1335,375c1350,390,1368,402,1380,420c1438,507,1339,428,1440,495c1460,525,1484,553,1500,585c1510,605,1514,629,1530,645c1555,670,1620,705,1620,705c1671,859,1589,651,1680,765c1693,781,1682,809,1695,825c1730,867,1818,866,1860,900c1893,927,1915,966,1950,990c1995,1020,2040,1050,2085,1080c2145,1120,2240,1107,2310,1125c2390,1117,2487,1112,2565,1080c2606,1063,2685,1020,2685,1020c2704,945,2706,975,2685,900c2681,885,2683,864,2670,855c2661,849,2650,865,2640,870e" stroked="t" o:allowincell="f" style="position:absolute;left:5100;top:1958;width:2705;height:1124;mso-wrap-style:none;v-text-anchor:middle">
                    <v:fill o:detectmouseclick="t" on="false"/>
                    <v:stroke color="silver" weight="168120" joinstyle="round" endcap="flat"/>
                    <w10:wrap type="none"/>
                  </v:shap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2772;top:3716;width:1757;height:52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uyau d’a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  <w:u w:val="single"/>
        </w:rPr>
        <w:t>Câbler le régulateur suivant le schéma technologiqu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010</wp:posOffset>
                </wp:positionH>
                <wp:positionV relativeFrom="paragraph">
                  <wp:posOffset>78740</wp:posOffset>
                </wp:positionV>
                <wp:extent cx="2627630" cy="1941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94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845" cy="1848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184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52.85pt;mso-wrap-distance-left:9.05pt;mso-wrap-distance-right:9.05pt;mso-wrap-distance-top:0pt;mso-wrap-distance-bottom:0pt;margin-top:6.2pt;mso-position-vertical-relative:text;margin-left:2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2845" cy="18484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2845" cy="184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2 _  Régler la pression à 5 bars :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/>
        <w:t>3 -Remplir le tableau suivant :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4019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’appuie sur le bouton poussoir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relâche la bouton poussoir</w:t>
            </w:r>
          </w:p>
        </w:tc>
      </w:tr>
      <w:tr>
        <w:trPr>
          <w:trHeight w:val="499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leur de la pression :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ur de la pression :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160" cy="6711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nclusion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pt;height:52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Conclusion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</w:t>
      </w:r>
      <w:r>
        <w:rPr>
          <w:b/>
          <w:i/>
          <w:sz w:val="28"/>
          <w:szCs w:val="28"/>
          <w:u w:val="single"/>
        </w:rPr>
        <w:t>4 – Le montage ci-dessus se représente en langage technique comme ci-dessous 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faire ce schéma sur le quadrillage à dro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387985</wp:posOffset>
                </wp:positionV>
                <wp:extent cx="3188970" cy="1971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97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3396" w:dyaOrig="228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7.95pt;height:147.9pt" filled="f" o:ole="">
                                  <v:imagedata r:id="rId9" o:title=""/>
                                </v:shape>
                                <o:OLEObject Type="Embed" ProgID="" ShapeID="ole_rId8" DrawAspect="Content" ObjectID="_67975614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55.2pt;mso-wrap-distance-left:9.05pt;mso-wrap-distance-right:9.05pt;mso-wrap-distance-top:0pt;mso-wrap-distance-bottom:0pt;margin-top:30.5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3396" w:dyaOrig="228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7.95pt;height:147.9pt" filled="f" o:ole="">
                            <v:imagedata r:id="rId11" o:title=""/>
                          </v:shape>
                          <o:OLEObject Type="Embed" ProgID="" ShapeID="ole_rId10" DrawAspect="Content" ObjectID="_115909784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9990</wp:posOffset>
                </wp:positionH>
                <wp:positionV relativeFrom="paragraph">
                  <wp:posOffset>22225</wp:posOffset>
                </wp:positionV>
                <wp:extent cx="3169920" cy="2628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93" w:dyaOrig="544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75pt;height:192.65pt" filled="f" o:ole="">
                                  <v:imagedata r:id="rId13" o:title=""/>
                                </v:shape>
                                <o:OLEObject Type="Embed" ProgID="" ShapeID="ole_rId12" DrawAspect="Content" ObjectID="_148486067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06.95pt;mso-wrap-distance-left:9.05pt;mso-wrap-distance-right:9.05pt;mso-wrap-distance-top:0pt;mso-wrap-distance-bottom:0pt;margin-top:1.75pt;mso-position-vertical-relative:text;margin-left:2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93" w:dyaOrig="544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75pt;height:192.65pt" filled="f" o:ole="">
                            <v:imagedata r:id="rId15" o:title=""/>
                          </v:shape>
                          <o:OLEObject Type="Embed" ProgID="" ShapeID="ole_rId14" DrawAspect="Content" ObjectID="_91470895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2029460</wp:posOffset>
                </wp:positionV>
                <wp:extent cx="224409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55" w:dyaOrig="117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1.35pt;height:50.5pt" filled="f" o:ole="">
                                  <v:imagedata r:id="rId17" o:title=""/>
                                </v:shape>
                                <o:OLEObject Type="Embed" ProgID="" ShapeID="ole_rId16" DrawAspect="Content" ObjectID="_116493616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64.5pt;mso-wrap-distance-left:9.05pt;mso-wrap-distance-right:9.05pt;mso-wrap-distance-top:0pt;mso-wrap-distance-bottom:0pt;margin-top:159.8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55" w:dyaOrig="117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1.35pt;height:50.5pt" filled="f" o:ole="">
                            <v:imagedata r:id="rId19" o:title=""/>
                          </v:shape>
                          <o:OLEObject Type="Embed" ProgID="" ShapeID="ole_rId18" DrawAspect="Content" ObjectID="_25165424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 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églage d’un régulateur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églage d’un régulateur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01:00Z</dcterms:created>
  <dc:creator>P</dc:creator>
  <dc:description/>
  <dc:language>en-US</dc:language>
  <cp:lastModifiedBy>TIXIER</cp:lastModifiedBy>
  <cp:lastPrinted>2005-09-12T22:11:00Z</cp:lastPrinted>
  <dcterms:modified xsi:type="dcterms:W3CDTF">2005-09-12T20:13:00Z</dcterms:modified>
  <cp:revision>9</cp:revision>
  <dc:subject/>
  <dc:title>1 - Introduction : Dans l’exercice de sa profession un électricien à souvent besoin d’utiliser un appareil de mesure afin de v</dc:title>
</cp:coreProperties>
</file>