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Définitions :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On dit qu’une force travaille lorsqu’elle déplace son point d’application sur son support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</wp:posOffset>
                </wp:positionH>
                <wp:positionV relativeFrom="paragraph">
                  <wp:posOffset>22860</wp:posOffset>
                </wp:positionV>
                <wp:extent cx="3878580" cy="1562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8640" cy="1562040"/>
                          <a:chOff x="0" y="0"/>
                          <a:chExt cx="3878640" cy="1562040"/>
                        </a:xfrm>
                      </wpg:grpSpPr>
                      <wps:wsp>
                        <wps:cNvSpPr/>
                        <wps:spPr>
                          <a:xfrm>
                            <a:off x="0" y="1077480"/>
                            <a:ext cx="38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920" y="106200"/>
                            <a:ext cx="3088800" cy="111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6080" cy="110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3960" y="396000"/>
                                <a:ext cx="852120" cy="40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805680"/>
                                <a:ext cx="191160" cy="15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9120" y="805680"/>
                                <a:ext cx="191160" cy="15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56484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0"/>
                                <a:ext cx="234360" cy="21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480" y="21780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40" y="597960"/>
                                <a:ext cx="106200" cy="36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04440"/>
                                <a:ext cx="1486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6080"/>
                                <a:ext cx="12780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0" y="952200"/>
                                <a:ext cx="12780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291960"/>
                                <a:ext cx="13464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080" y="483840"/>
                                <a:ext cx="19116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302040"/>
                                <a:ext cx="208800" cy="12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428400"/>
                                <a:ext cx="8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2360" y="2880"/>
                              <a:ext cx="1306080" cy="110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3960" y="396360"/>
                                <a:ext cx="852120" cy="40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806040"/>
                                <a:ext cx="191160" cy="15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9120" y="806040"/>
                                <a:ext cx="191160" cy="15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56520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0"/>
                                <a:ext cx="234360" cy="21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840" y="21780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40" y="598320"/>
                                <a:ext cx="106200" cy="36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04800"/>
                                <a:ext cx="1486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6440"/>
                                <a:ext cx="12780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0" y="952560"/>
                                <a:ext cx="12780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292320"/>
                                <a:ext cx="13464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440" y="483840"/>
                                <a:ext cx="19116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302400"/>
                                <a:ext cx="208800" cy="12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428760"/>
                                <a:ext cx="8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53960" y="12888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27288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7040" y="13896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28260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7000" y="120780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21428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1262520"/>
                            <a:ext cx="17971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1680" y="1328400"/>
                            <a:ext cx="7848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 = 4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23400" y="483120"/>
                            <a:ext cx="433800" cy="43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3800" cy="43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840" y="15552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000" y="492840"/>
                            <a:ext cx="433080" cy="43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3080" cy="43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400" y="155520"/>
                              <a:ext cx="18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9280" y="15120"/>
                            <a:ext cx="433800" cy="43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3800" cy="43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480" y="15552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960" y="0"/>
                            <a:ext cx="433800" cy="45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3800" cy="45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840" y="16200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1.8pt;width:305.35pt;height:123pt" coordorigin="714,36" coordsize="6107,2460">
                <v:line id="shape_0" from="714,1733" to="6821,1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54;top:204;width:4863;height:1749">
                  <v:group id="shape_0" style="position:absolute;left:854;top:204;width:2056;height:1743">
                    <v:rect id="shape_0" fillcolor="white" stroked="t" o:allowincell="f" style="position:absolute;left:1569;top:827;width:1341;height:6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1709;top:1472;width:300;height:2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80;top:1472;width:300;height:2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173,1093" to="2173,194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93;top:204;width:368;height:34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077,547" to="1077,1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0,1145" to="1266,17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4,1155" to="1087,1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854;top:1693;width:200;height: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251;top:1703;width:200;height: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1066,663" to="1277,9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7,965" to="1567,9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8,679" to="1416,8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0,878" to="1557,8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61;top:208;width:2057;height:1744">
                    <v:rect id="shape_0" fillcolor="white" stroked="t" o:allowincell="f" style="position:absolute;left:4376;top:832;width:1341;height:6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4516;top:1477;width:300;height:2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187;top:1477;width:300;height:2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980,1098" to="4980,195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700;top:208;width:368;height:34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884,551" to="3884,11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7,1150" to="4073,17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1,1161" to="3894,17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3661;top:1699;width:200;height: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058;top:1708;width:200;height: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3873,668" to="4084,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4,970" to="4374,9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95,684" to="4223,8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7,883" to="4364,8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569,406" to="1569,8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9,633" to="2233,6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77,422" to="4377,8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7,649" to="5041,6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174,1938" to="2174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7,1949" to="4987,2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3,2025" to="4992,202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90;top:2128;width:123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 = 4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03;top:797;width:683;height:686">
                  <v:shape id="shape_0" stroked="f" o:allowincell="f" style="position:absolute;left:5003;top:797;width:682;height: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27,1042" to="5417,10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202;top:812;width:682;height:686">
                  <v:shape id="shape_0" stroked="f" o:allowincell="f" style="position:absolute;left:2202;top:812;width:681;height: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24,1057" to="2613,10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563;top:60;width:683;height:686">
                  <v:shape id="shape_0" stroked="f" o:allowincell="f" style="position:absolute;left:1563;top:60;width:682;height: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87,305" to="1977,3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391;top:36;width:683;height:712">
                  <v:shape id="shape_0" stroked="f" o:allowincell="f" style="position:absolute;left:4391;top:36;width:682;height:7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15,291" to="4805,2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0070</wp:posOffset>
                </wp:positionH>
                <wp:positionV relativeFrom="paragraph">
                  <wp:posOffset>60960</wp:posOffset>
                </wp:positionV>
                <wp:extent cx="2541270" cy="10782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240" cy="1078200"/>
                          <a:chOff x="0" y="0"/>
                          <a:chExt cx="2541240" cy="1078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41240" cy="107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force F1 de poussée effectue un travai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Force P  n’effectue aucun travail mécaniqu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182880"/>
                            <a:ext cx="22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529560"/>
                            <a:ext cx="18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1pt;margin-top:4.8pt;width:200.1pt;height:84.9pt" coordorigin="6882,96" coordsize="4002,1698">
                <v:shape id="shape_0" fillcolor="white" stroked="t" o:allowincell="f" style="position:absolute;left:6882;top:96;width:4001;height:1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force F1 de poussée effectue un travai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Force P  n’effectue aucun travail mécaniqu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94,384" to="8147,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96,930" to="8189,9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106680</wp:posOffset>
                </wp:positionV>
                <wp:extent cx="396240" cy="51816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518040"/>
                          <a:chOff x="0" y="0"/>
                          <a:chExt cx="396360" cy="51804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0"/>
                            <a:ext cx="39240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8.4pt;width:31.2pt;height:40.8pt" coordorigin="8280,168" coordsize="624,816">
                <v:line id="shape_0" from="8280,408" to="8711,4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86;top:168;width:617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18" w:leader="none"/>
        </w:tabs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Le travail effectué par la personne est égal au produit de la force          = 500 N par la distance d parcouru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265</wp:posOffset>
                </wp:positionH>
                <wp:positionV relativeFrom="paragraph">
                  <wp:posOffset>327025</wp:posOffset>
                </wp:positionV>
                <wp:extent cx="1388110" cy="843280"/>
                <wp:effectExtent l="0" t="0" r="76200" b="7620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919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Avec 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 en joule : J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 en newton : 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 en Mètres :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72.4pt;mso-wrap-distance-left:9.05pt;mso-wrap-distance-right:9.05pt;mso-wrap-distance-top:0pt;mso-wrap-distance-bottom:0pt;margin-top:25.75pt;mso-position-vertical-relative:text;margin-left:296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Avec :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 en joule : J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 en newton : 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 en Mètres :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2570</wp:posOffset>
                </wp:positionH>
                <wp:positionV relativeFrom="paragraph">
                  <wp:posOffset>99060</wp:posOffset>
                </wp:positionV>
                <wp:extent cx="1501140" cy="297180"/>
                <wp:effectExtent l="5080" t="5080" r="81280" b="812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1200" cy="297360"/>
                          <a:chOff x="0" y="0"/>
                          <a:chExt cx="15012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01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W = F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43040" y="9540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560"/>
                              <a:ext cx="1065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0"/>
                              <a:ext cx="11052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1pt;margin-top:7.8pt;width:118.2pt;height:23.4pt" coordorigin="2382,156" coordsize="2364,468">
                <v:shape id="shape_0" fillcolor="white" stroked="t" o:allowincell="f" style="position:absolute;left:2382;top:156;width:236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W = F       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3552;top:306;width:179;height:179">
                  <v:line id="shape_0" from="3552,318" to="3719,4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58,306" to="3731,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18" w:leader="none"/>
        </w:tabs>
        <w:rPr/>
      </w:pPr>
      <w:r>
        <w:rPr/>
        <w:t xml:space="preserve">                         </w:t>
      </w:r>
      <w:r>
        <w:rPr/>
        <w:t>Ici : W = 500 * 40 = 2000 j</w:t>
      </w:r>
    </w:p>
    <w:p>
      <w:pPr>
        <w:pStyle w:val="Normal"/>
        <w:tabs>
          <w:tab w:val="clear" w:pos="708"/>
          <w:tab w:val="left" w:pos="1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18" w:leader="none"/>
        </w:tabs>
        <w:rPr/>
      </w:pPr>
      <w:r>
        <w:rPr>
          <w:b/>
          <w:sz w:val="28"/>
          <w:u w:val="single"/>
        </w:rPr>
        <w:t>2 – Cas du vérin :</w:t>
      </w: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2490</wp:posOffset>
                </wp:positionH>
                <wp:positionV relativeFrom="paragraph">
                  <wp:posOffset>85725</wp:posOffset>
                </wp:positionV>
                <wp:extent cx="4419600" cy="1805940"/>
                <wp:effectExtent l="508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1806120"/>
                          <a:chOff x="0" y="0"/>
                          <a:chExt cx="4419720" cy="1806120"/>
                        </a:xfrm>
                      </wpg:grpSpPr>
                      <wps:wsp>
                        <wps:cNvSpPr/>
                        <wps:spPr>
                          <a:xfrm>
                            <a:off x="0" y="172080"/>
                            <a:ext cx="218304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3160" y="172080"/>
                            <a:ext cx="2523960" cy="9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28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280" y="325800"/>
                              <a:ext cx="23868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6320" y="172080"/>
                            <a:ext cx="2523960" cy="9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28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325800"/>
                              <a:ext cx="23868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31400" y="64260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64260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1400" y="1221840"/>
                            <a:ext cx="146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0" y="1262880"/>
                            <a:ext cx="154296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istance parcourue : d = 40 c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680" y="114948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114948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7000" y="0"/>
                            <a:ext cx="108792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 = 5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3320" y="168120"/>
                            <a:ext cx="16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pt;margin-top:6.75pt;width:348pt;height:142.15pt" coordorigin="1374,135" coordsize="6960,2843">
                <v:rect id="shape_0" fillcolor="white" stroked="t" o:allowincell="f" style="position:absolute;left:1374;top:406;width:3437;height:1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072;top:406;width:3975;height:1538">
                  <v:line id="shape_0" from="2072,406" to="2072,1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2,1147" to="5670,1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671;top:919;width:37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329;top:406;width:3975;height:1538">
                  <v:line id="shape_0" from="4329,406" to="4329,19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329,1147" to="7927,114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929;top:919;width:375;height:455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oval>
                </v:group>
                <v:line id="shape_0" from="5833,1147" to="5833,2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43,1147" to="8143,2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3,2059" to="8142,205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04;top:2124;width:242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istance parcourue : d = 40 cm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50,1945" to="1750,2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1945" to="4545,2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19;top:135;width:1712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 = 500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39,400" to="6892,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</w:t>
      </w:r>
      <w:r>
        <w:rPr>
          <w:sz w:val="28"/>
          <w:lang w:val="en-US" w:eastAsia="en-US"/>
        </w:rPr>
        <w:t>La force du vérin à effectué un travail mécanique :   W = 500 * 0.4 = 200  J</w:t>
      </w:r>
    </w:p>
    <w:p>
      <w:pPr>
        <w:pStyle w:val="Normal"/>
        <w:tabs>
          <w:tab w:val="clear" w:pos="708"/>
          <w:tab w:val="left" w:pos="1318" w:leader="none"/>
        </w:tabs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8"/>
          <w:lang w:val="en-US" w:eastAsia="en-US"/>
        </w:rPr>
      </w:pPr>
      <w:r>
        <w:rPr>
          <w:b/>
          <w:sz w:val="28"/>
          <w:u w:val="single"/>
        </w:rPr>
        <w:t xml:space="preserve">3 – Cas d’un monte charge : </w:t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Pour lever une charge de 6000 N de 1.5 m il faut fornir un travail de :</w:t>
      </w:r>
    </w:p>
    <w:p>
      <w:pPr>
        <w:pStyle w:val="Normal"/>
        <w:tabs>
          <w:tab w:val="clear" w:pos="708"/>
          <w:tab w:val="left" w:pos="1318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  <w:r>
        <w:rPr>
          <w:sz w:val="28"/>
          <w:lang w:val="en-US" w:eastAsia="en-US"/>
        </w:rPr>
        <w:t>W = 6000 * 1,5 = 9000 J</w:t>
      </w:r>
    </w:p>
    <w:p>
      <w:pPr>
        <w:pStyle w:val="Normal"/>
        <w:tabs>
          <w:tab w:val="clear" w:pos="708"/>
          <w:tab w:val="left" w:pos="1318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5685</wp:posOffset>
                </wp:positionH>
                <wp:positionV relativeFrom="paragraph">
                  <wp:posOffset>134620</wp:posOffset>
                </wp:positionV>
                <wp:extent cx="3228340" cy="412750"/>
                <wp:effectExtent l="0" t="0" r="76200" b="7620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ravail et Energie sont synony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2pt;height:38.5pt;mso-wrap-distance-left:9.05pt;mso-wrap-distance-right:9.05pt;mso-wrap-distance-top:0pt;mso-wrap-distance-bottom:0pt;margin-top:10.6pt;mso-position-vertical-relative:text;margin-left:81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ravail et Energie sont synony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318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– </w:t>
      </w:r>
      <w:r>
        <w:rPr>
          <w:b/>
          <w:sz w:val="28"/>
          <w:u w:val="single"/>
        </w:rPr>
        <w:t>Rendement :</w: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</w:rPr>
      </w:pPr>
      <w:r>
        <w:rPr>
          <w:sz w:val="28"/>
        </w:rPr>
        <w:t>Un moteur, un vérin sont des appareils qui transforment une énergie en une autre énergie.</w: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 xml:space="preserve"> </w:t>
      </w:r>
      <w:r>
        <w:rPr>
          <w:sz w:val="28"/>
          <w:szCs w:val="24"/>
          <w:lang w:val="en-US" w:eastAsia="en-US"/>
        </w:rPr>
        <w:t>Cette transformation ne ce fait jamais sans pertes.</w: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 xml:space="preserve">Le rendement est la rapport entre l’ernergie dépensée et le travail fournit. </w: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54780</wp:posOffset>
                </wp:positionH>
                <wp:positionV relativeFrom="paragraph">
                  <wp:posOffset>349250</wp:posOffset>
                </wp:positionV>
                <wp:extent cx="1691640" cy="582930"/>
                <wp:effectExtent l="17145" t="5080" r="1016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1640" cy="582840"/>
                        </a:xfrm>
                        <a:custGeom>
                          <a:avLst/>
                          <a:gdLst>
                            <a:gd name="textAreaLeft" fmla="*/ 265680 w 959040"/>
                            <a:gd name="textAreaRight" fmla="*/ 693360 w 959040"/>
                            <a:gd name="textAreaTop" fmla="*/ 0 h 330480"/>
                            <a:gd name="textAreaBottom" fmla="*/ 330840 h 3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5617" y="0"/>
                              </a:lnTo>
                              <a:lnTo>
                                <a:pt x="15617" y="0"/>
                              </a:lnTo>
                              <a:lnTo>
                                <a:pt x="21600" y="10800"/>
                              </a:lnTo>
                              <a:lnTo>
                                <a:pt x="15617" y="21600"/>
                              </a:lnTo>
                              <a:lnTo>
                                <a:pt x="15617" y="21600"/>
                              </a:lnTo>
                              <a:lnTo>
                                <a:pt x="0" y="21600"/>
                              </a:lnTo>
                              <a:lnTo>
                                <a:pt x="5983" y="108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Travail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ourn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11.4pt;margin-top:27.5pt;width:133.15pt;height:45.85pt;mso-wrap-style:square;v-text-anchor:top" type="_x0000_t9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Travail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ourn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3485</wp:posOffset>
                </wp:positionH>
                <wp:positionV relativeFrom="paragraph">
                  <wp:posOffset>150495</wp:posOffset>
                </wp:positionV>
                <wp:extent cx="1399540" cy="885190"/>
                <wp:effectExtent l="0" t="0" r="76200" b="7620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ot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érin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75.7pt;mso-wrap-distance-left:9.05pt;mso-wrap-distance-right:9.05pt;mso-wrap-distance-top:0pt;mso-wrap-distance-bottom:0pt;margin-top:11.85pt;mso-position-vertical-relative:text;margin-left:195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ot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érin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6750</wp:posOffset>
                </wp:positionH>
                <wp:positionV relativeFrom="paragraph">
                  <wp:posOffset>129540</wp:posOffset>
                </wp:positionV>
                <wp:extent cx="1821180" cy="582930"/>
                <wp:effectExtent l="17780" t="5080" r="10160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240" cy="582840"/>
                        </a:xfrm>
                        <a:custGeom>
                          <a:avLst/>
                          <a:gdLst>
                            <a:gd name="textAreaLeft" fmla="*/ 285840 w 1032480"/>
                            <a:gd name="textAreaRight" fmla="*/ 746640 w 1032480"/>
                            <a:gd name="textAreaTop" fmla="*/ 0 h 330480"/>
                            <a:gd name="textAreaBottom" fmla="*/ 330840 h 3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5617" y="0"/>
                              </a:lnTo>
                              <a:lnTo>
                                <a:pt x="15617" y="0"/>
                              </a:lnTo>
                              <a:lnTo>
                                <a:pt x="21600" y="10800"/>
                              </a:lnTo>
                              <a:lnTo>
                                <a:pt x="15617" y="21600"/>
                              </a:lnTo>
                              <a:lnTo>
                                <a:pt x="15617" y="21600"/>
                              </a:lnTo>
                              <a:lnTo>
                                <a:pt x="0" y="21600"/>
                              </a:lnTo>
                              <a:lnTo>
                                <a:pt x="5983" y="108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Energi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épens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5pt;margin-top:10.2pt;width:143.35pt;height:45.85pt;mso-wrap-style:square;v-text-anchor:top" type="_x0000_t9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Energi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épensé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b/>
          <w:b/>
          <w:sz w:val="28"/>
          <w:szCs w:val="24"/>
          <w:u w:val="single"/>
          <w:lang w:val="en-US" w:eastAsia="en-US"/>
        </w:rPr>
      </w:pPr>
      <w:r>
        <w:rPr>
          <w:b/>
          <w:sz w:val="28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1550</wp:posOffset>
                </wp:positionH>
                <wp:positionV relativeFrom="paragraph">
                  <wp:posOffset>162560</wp:posOffset>
                </wp:positionV>
                <wp:extent cx="1348740" cy="1177290"/>
                <wp:effectExtent l="0" t="0" r="0" b="984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8920" cy="1177200"/>
                          <a:chOff x="0" y="0"/>
                          <a:chExt cx="1348920" cy="117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48920" cy="117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Trav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Four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=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Energie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      dépens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5868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12.8pt;width:106.2pt;height:92.7pt" coordorigin="1530,256" coordsize="2124,1854">
                <v:shape id="shape_0" stroked="f" o:allowincell="f" style="position:absolute;left:1530;top:256;width:2123;height:1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Trava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Fourn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=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Energie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      dépens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80,1180" to="3287,1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0770</wp:posOffset>
                </wp:positionH>
                <wp:positionV relativeFrom="paragraph">
                  <wp:posOffset>158750</wp:posOffset>
                </wp:positionV>
                <wp:extent cx="1348740" cy="11772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8920" cy="1177200"/>
                          <a:chOff x="0" y="0"/>
                          <a:chExt cx="1348920" cy="117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8920" cy="117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48920" cy="117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Uti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=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Energie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dépensé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6280" y="58680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520" y="590400"/>
                            <a:ext cx="57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1pt;margin-top:12.5pt;width:106.2pt;height:92.7pt" coordorigin="3702,250" coordsize="2124,1854">
                <v:group id="shape_0" style="position:absolute;left:3702;top:250;width:2124;height:1854">
                  <v:shape id="shape_0" stroked="f" o:allowincell="f" style="position:absolute;left:3702;top:250;width:2123;height:1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Utile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=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Energie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dépens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52,1174" to="5459,1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386,1180" to="5291,1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48100</wp:posOffset>
                </wp:positionH>
                <wp:positionV relativeFrom="paragraph">
                  <wp:posOffset>181610</wp:posOffset>
                </wp:positionV>
                <wp:extent cx="1348740" cy="11772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8920" cy="1177200"/>
                          <a:chOff x="0" y="0"/>
                          <a:chExt cx="1348920" cy="117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48920" cy="117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Puissan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Uti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=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uissance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Absorb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5868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pt;margin-top:14.3pt;width:106.2pt;height:92.7pt" coordorigin="6060,286" coordsize="2124,1854">
                <v:shape id="shape_0" stroked="f" o:allowincell="f" style="position:absolute;left:6060;top:286;width:2123;height:1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Puissan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Util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=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uissance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Absorb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0,1210" to="7817,1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17520</wp:posOffset>
                </wp:positionH>
                <wp:positionV relativeFrom="paragraph">
                  <wp:posOffset>34925</wp:posOffset>
                </wp:positionV>
                <wp:extent cx="758190" cy="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.75pt" to="297.25pt,2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5110</wp:posOffset>
                </wp:positionH>
                <wp:positionV relativeFrom="paragraph">
                  <wp:posOffset>135890</wp:posOffset>
                </wp:positionV>
                <wp:extent cx="6057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0.7pt" to="266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28160</wp:posOffset>
                </wp:positionH>
                <wp:positionV relativeFrom="paragraph">
                  <wp:posOffset>166370</wp:posOffset>
                </wp:positionV>
                <wp:extent cx="7429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3.1pt" to="399.2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Rendement global d’une installation :</w: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b/>
          <w:b/>
          <w:sz w:val="28"/>
          <w:szCs w:val="24"/>
          <w:u w:val="single"/>
          <w:lang w:val="en-US" w:eastAsia="en-US"/>
        </w:rPr>
      </w:pPr>
      <w:r>
        <w:rPr>
          <w:b/>
          <w:sz w:val="28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0</wp:posOffset>
                </wp:positionH>
                <wp:positionV relativeFrom="paragraph">
                  <wp:posOffset>196215</wp:posOffset>
                </wp:positionV>
                <wp:extent cx="6914515" cy="795655"/>
                <wp:effectExtent l="5715" t="5080" r="5715" b="2667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795600"/>
                          <a:chOff x="0" y="0"/>
                          <a:chExt cx="6914520" cy="795600"/>
                        </a:xfrm>
                      </wpg:grpSpPr>
                      <wps:wsp>
                        <wps:cNvSpPr txBox="1"/>
                        <wps:spPr>
                          <a:xfrm>
                            <a:off x="668520" y="0"/>
                            <a:ext cx="919440" cy="79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Moteur 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920" y="0"/>
                            <a:ext cx="1003320" cy="79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57A8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bCs/>
                                  <w:sz w:val="20"/>
                                  <w:rFonts w:ascii="Arial" w:hAnsi="Arial" w:eastAsia="Times New Roman" w:cs="Arial"/>
                                  <w:color w:val="0057A8"/>
                                  <w:lang w:val="fr-FR" w:bidi="ar-SA"/>
                                </w:rPr>
                                <w:t>ompe hydraul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040" y="0"/>
                            <a:ext cx="1003320" cy="79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57A8"/>
                                  <w:lang w:val="fr-FR" w:bidi="ar-SA"/>
                                </w:rPr>
                                <w:t>Circuit hydraul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53560" y="720"/>
                            <a:ext cx="892080" cy="79452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727560" cy="69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0"/>
                              <a:ext cx="63000" cy="69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64600"/>
                              <a:ext cx="701640" cy="14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695160"/>
                              <a:ext cx="3636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2400"/>
                              <a:ext cx="3636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8680" y="132840"/>
                            <a:ext cx="668520" cy="663120"/>
                          </a:xfrm>
                          <a:custGeom>
                            <a:avLst/>
                            <a:gdLst>
                              <a:gd name="textAreaLeft" fmla="*/ 59040 w 379080"/>
                              <a:gd name="textAreaRight" fmla="*/ 331920 w 379080"/>
                              <a:gd name="textAreaTop" fmla="*/ 93960 h 375840"/>
                              <a:gd name="textAreaBottom" fmla="*/ 281880 h 375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ouvenir Lt BT;Tahoma" w:hAnsi="Souvenir Lt BT;Tahoma" w:eastAsia="Times New Roman" w:cs="Souvenir Lt BT;Tahoma"/>
                                  <w:color w:val="auto"/>
                                  <w:lang w:val="fr-FR" w:bidi="ar-SA"/>
                                </w:rPr>
                                <w:t>W méc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1360" y="132840"/>
                            <a:ext cx="501480" cy="663120"/>
                          </a:xfrm>
                          <a:custGeom>
                            <a:avLst/>
                            <a:gdLst>
                              <a:gd name="textAreaLeft" fmla="*/ 44280 w 284400"/>
                              <a:gd name="textAreaRight" fmla="*/ 249120 w 284400"/>
                              <a:gd name="textAreaTop" fmla="*/ 93960 h 375840"/>
                              <a:gd name="textAreaBottom" fmla="*/ 281880 h 375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ouvenir Lt BT;Tahoma" w:hAnsi="Souvenir Lt BT;Tahoma" w:eastAsia="Times New Roman" w:cs="Souvenir Lt BT;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Souvenir Lt BT;Tahoma" w:hAnsi="Souvenir Lt BT;Tahoma" w:eastAsia="Times New Roman" w:cs="Souvenir Lt BT;Tahoma"/>
                                  <w:color w:val="auto"/>
                                  <w:lang w:val="fr-FR" w:bidi="ar-SA"/>
                                </w:rPr>
                                <w:t>hy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1960" y="132840"/>
                            <a:ext cx="586080" cy="663120"/>
                          </a:xfrm>
                          <a:custGeom>
                            <a:avLst/>
                            <a:gdLst>
                              <a:gd name="textAreaLeft" fmla="*/ 51840 w 332280"/>
                              <a:gd name="textAreaRight" fmla="*/ 290880 w 332280"/>
                              <a:gd name="textAreaTop" fmla="*/ 93960 h 375840"/>
                              <a:gd name="textAreaBottom" fmla="*/ 281880 h 375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ouvenir Lt BT;Tahoma" w:hAnsi="Souvenir Lt BT;Tahoma" w:eastAsia="Times New Roman" w:cs="Souvenir Lt BT;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Souvenir Lt BT;Tahoma" w:hAnsi="Souvenir Lt BT;Tahoma" w:eastAsia="Times New Roman" w:cs="Souvenir Lt BT;Tahoma"/>
                                  <w:color w:val="auto"/>
                                  <w:lang w:val="fr-FR" w:bidi="ar-SA"/>
                                </w:rPr>
                                <w:t>hy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2840"/>
                            <a:ext cx="668520" cy="663120"/>
                          </a:xfrm>
                          <a:custGeom>
                            <a:avLst/>
                            <a:gdLst>
                              <a:gd name="textAreaLeft" fmla="*/ 59040 w 379080"/>
                              <a:gd name="textAreaRight" fmla="*/ 331920 w 379080"/>
                              <a:gd name="textAreaTop" fmla="*/ 93960 h 375840"/>
                              <a:gd name="textAreaBottom" fmla="*/ 281880 h 375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ouvenir Lt BT;Tahoma" w:hAnsi="Souvenir Lt BT;Tahoma" w:eastAsia="Times New Roman" w:cs="Souvenir Lt BT;Tahoma"/>
                                  <w:color w:val="auto"/>
                                  <w:lang w:val="fr-FR" w:bidi="ar-SA"/>
                                </w:rPr>
                                <w:t>W élec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6000" y="99720"/>
                            <a:ext cx="668520" cy="663120"/>
                          </a:xfrm>
                          <a:custGeom>
                            <a:avLst/>
                            <a:gdLst>
                              <a:gd name="textAreaLeft" fmla="*/ 59040 w 379080"/>
                              <a:gd name="textAreaRight" fmla="*/ 331920 w 379080"/>
                              <a:gd name="textAreaTop" fmla="*/ 93960 h 375840"/>
                              <a:gd name="textAreaBottom" fmla="*/ 281880 h 375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ouvenir Lt BT;Tahoma" w:hAnsi="Souvenir Lt BT;Tahoma" w:eastAsia="Times New Roman" w:cs="Souvenir Lt BT;Tahoma"/>
                                  <w:color w:val="auto"/>
                                  <w:lang w:val="fr-FR" w:bidi="ar-SA"/>
                                </w:rPr>
                                <w:t>W méc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15.45pt;width:544.45pt;height:62.65pt" coordorigin="30,309" coordsize="10889,1253">
                <v:shape id="shape_0" fillcolor="white" stroked="t" o:allowincell="f" style="position:absolute;left:1083;top:309;width:1447;height:1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Moteur électr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6;top:309;width:1579;height:1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57A8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b/>
                            <w:szCs w:val="22"/>
                            <w:bCs/>
                            <w:sz w:val="20"/>
                            <w:rFonts w:ascii="Arial" w:hAnsi="Arial" w:eastAsia="Times New Roman" w:cs="Arial"/>
                            <w:color w:val="0057A8"/>
                            <w:lang w:val="fr-FR" w:bidi="ar-SA"/>
                          </w:rPr>
                          <w:t>ompe hydraul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0;top:309;width:1579;height:1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57A8"/>
                            <w:lang w:val="fr-FR" w:bidi="ar-SA"/>
                          </w:rPr>
                          <w:t>Circuit hydraul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461;top:310;width:1406;height:1251">
                  <v:rect id="shape_0" fillcolor="white" stroked="t" o:allowincell="f" style="position:absolute;left:8461;top:312;width:1145;height:10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8661;top:310;width:98;height:109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761;top:727;width:1104;height:2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491;top:1405;width:56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61;top:1353;width:56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2532;top:518;width:1052;height:1043;mso-wrap-style:square;v-text-anchor:top" type="_x0000_t9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ouvenir Lt BT;Tahoma" w:hAnsi="Souvenir Lt BT;Tahoma" w:eastAsia="Times New Roman" w:cs="Souvenir Lt BT;Tahoma"/>
                            <w:color w:val="auto"/>
                            <w:lang w:val="fr-FR" w:bidi="ar-SA"/>
                          </w:rPr>
                          <w:t>W méc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0;top:518;width:789;height:1043;mso-wrap-style:square;v-text-anchor:top" type="_x0000_t9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ouvenir Lt BT;Tahoma" w:hAnsi="Souvenir Lt BT;Tahoma" w:eastAsia="Times New Roman" w:cs="Souvenir Lt BT;Tahoma"/>
                            <w:color w:val="auto"/>
                            <w:lang w:val="fr-FR" w:bidi="ar-SA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Souvenir Lt BT;Tahoma" w:hAnsi="Souvenir Lt BT;Tahoma" w:eastAsia="Times New Roman" w:cs="Souvenir Lt BT;Tahoma"/>
                            <w:color w:val="auto"/>
                            <w:lang w:val="fr-FR" w:bidi="ar-SA"/>
                          </w:rPr>
                          <w:t>hy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7;top:518;width:922;height:1043;mso-wrap-style:square;v-text-anchor:top" type="_x0000_t9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ouvenir Lt BT;Tahoma" w:hAnsi="Souvenir Lt BT;Tahoma" w:eastAsia="Times New Roman" w:cs="Souvenir Lt BT;Tahoma"/>
                            <w:color w:val="auto"/>
                            <w:lang w:val="fr-FR" w:bidi="ar-SA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Souvenir Lt BT;Tahoma" w:hAnsi="Souvenir Lt BT;Tahoma" w:eastAsia="Times New Roman" w:cs="Souvenir Lt BT;Tahoma"/>
                            <w:color w:val="auto"/>
                            <w:lang w:val="fr-FR" w:bidi="ar-SA"/>
                          </w:rPr>
                          <w:t>hy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;top:518;width:1052;height:1043;mso-wrap-style:square;v-text-anchor:top" type="_x0000_t9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Souvenir Lt BT;Tahoma" w:hAnsi="Souvenir Lt BT;Tahoma" w:eastAsia="Times New Roman" w:cs="Souvenir Lt BT;Tahoma"/>
                            <w:color w:val="auto"/>
                            <w:lang w:val="fr-FR" w:bidi="ar-SA"/>
                          </w:rPr>
                          <w:t>W él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66;top:466;width:1052;height:1043;mso-wrap-style:square;v-text-anchor:top" type="_x0000_t9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ouvenir Lt BT;Tahoma" w:hAnsi="Souvenir Lt BT;Tahoma" w:eastAsia="Times New Roman" w:cs="Souvenir Lt BT;Tahoma"/>
                            <w:color w:val="auto"/>
                            <w:lang w:val="fr-FR" w:bidi="ar-SA"/>
                          </w:rPr>
                          <w:t>W méc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7720</wp:posOffset>
                </wp:positionH>
                <wp:positionV relativeFrom="paragraph">
                  <wp:posOffset>194945</wp:posOffset>
                </wp:positionV>
                <wp:extent cx="5303520" cy="1120140"/>
                <wp:effectExtent l="5080" t="5080" r="81280" b="812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1120320"/>
                          <a:chOff x="0" y="0"/>
                          <a:chExt cx="5303520" cy="1120320"/>
                        </a:xfrm>
                      </wpg:grpSpPr>
                      <wps:wsp>
                        <wps:cNvSpPr txBox="1"/>
                        <wps:spPr>
                          <a:xfrm>
                            <a:off x="0" y="3960"/>
                            <a:ext cx="77724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8680" y="26640"/>
                            <a:ext cx="77724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53280"/>
                            <a:ext cx="77724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6280" y="0"/>
                            <a:ext cx="77724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960" y="651600"/>
                            <a:ext cx="38404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36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Global  = 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M * 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P * 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C * 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6pt;margin-top:15.35pt;width:417.6pt;height:88.2pt" coordorigin="1272,307" coordsize="8352,1764">
                <v:shape id="shape_0" fillcolor="white" stroked="t" o:allowincell="f" style="position:absolute;left:1272;top:314;width:1223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774;top:349;width:1223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270;top:391;width:1223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400;top:307;width:1223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724;top:1333;width:6047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36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Cs w:val="24"/>
                            <w:sz w:val="36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Global  = </w:t>
                        </w:r>
                        <w:r>
                          <w:rPr>
                            <w:kern w:val="2"/>
                            <w:szCs w:val="24"/>
                            <w:sz w:val="36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Cs w:val="24"/>
                            <w:sz w:val="36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M * </w:t>
                        </w:r>
                        <w:r>
                          <w:rPr>
                            <w:kern w:val="2"/>
                            <w:szCs w:val="24"/>
                            <w:sz w:val="36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Cs w:val="24"/>
                            <w:sz w:val="36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P * </w:t>
                        </w:r>
                        <w:r>
                          <w:rPr>
                            <w:kern w:val="2"/>
                            <w:szCs w:val="24"/>
                            <w:sz w:val="36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Cs w:val="24"/>
                            <w:sz w:val="36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C * </w:t>
                        </w:r>
                        <w:r>
                          <w:rPr>
                            <w:kern w:val="2"/>
                            <w:szCs w:val="24"/>
                            <w:sz w:val="36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Cs w:val="24"/>
                            <w:sz w:val="36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rPr>
          <w:sz w:val="28"/>
          <w:szCs w:val="24"/>
          <w:lang w:val="en-US" w:eastAsia="en-US"/>
        </w:rPr>
      </w:pPr>
      <w:r>
        <w:rPr>
          <w:b/>
          <w:sz w:val="28"/>
          <w:u w:val="single"/>
        </w:rPr>
        <w:t>5– Puissanc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8085</wp:posOffset>
                </wp:positionH>
                <wp:positionV relativeFrom="paragraph">
                  <wp:posOffset>17780</wp:posOffset>
                </wp:positionV>
                <wp:extent cx="1388110" cy="843280"/>
                <wp:effectExtent l="0" t="0" r="76200" b="7620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919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Avec 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 en Watts : 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W en joule : J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 en seconde :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72.4pt;mso-wrap-distance-left:9.05pt;mso-wrap-distance-right:9.05pt;mso-wrap-distance-top:0pt;mso-wrap-distance-bottom:0pt;margin-top:1.4pt;mso-position-vertical-relative:text;margin-left:393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Avec :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 en Watts : W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W en joule : J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 en seconde :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72890</wp:posOffset>
                </wp:positionH>
                <wp:positionV relativeFrom="paragraph">
                  <wp:posOffset>73025</wp:posOffset>
                </wp:positionV>
                <wp:extent cx="807720" cy="373380"/>
                <wp:effectExtent l="5080" t="5080" r="81280" b="812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37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7pt;margin-top:5.75pt;width:63.55pt;height:29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4"/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16680</wp:posOffset>
                </wp:positionH>
                <wp:positionV relativeFrom="paragraph">
                  <wp:posOffset>188595</wp:posOffset>
                </wp:positionV>
                <wp:extent cx="433705" cy="43561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00" cy="435600"/>
                          <a:chOff x="0" y="0"/>
                          <a:chExt cx="433800" cy="43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380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40" y="15552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4pt;margin-top:14.85pt;width:34.15pt;height:34.3pt" coordorigin="6168,297" coordsize="683,686">
                <v:shape id="shape_0" stroked="f" o:allowincell="f" style="position:absolute;left:6168;top:297;width:682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92,542" to="6582,5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4"/>
          <w:lang w:val="en-US" w:eastAsia="en-US"/>
        </w:rPr>
        <w:t xml:space="preserve">La puissance c’est l’energie divisée par le temps :   P = W / t </w: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25930</wp:posOffset>
                </wp:positionH>
                <wp:positionV relativeFrom="paragraph">
                  <wp:posOffset>140335</wp:posOffset>
                </wp:positionV>
                <wp:extent cx="1303655" cy="51054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51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9pt;margin-top:11.05pt;width:102.6pt;height:4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8965</wp:posOffset>
                </wp:positionH>
                <wp:positionV relativeFrom="paragraph">
                  <wp:posOffset>140335</wp:posOffset>
                </wp:positionV>
                <wp:extent cx="1378585" cy="510540"/>
                <wp:effectExtent l="5715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440" cy="510480"/>
                          <a:chOff x="0" y="0"/>
                          <a:chExt cx="1378440" cy="51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90440"/>
                            <a:ext cx="131688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95pt;margin-top:11.05pt;width:108.55pt;height:40.2pt" coordorigin="2959,221" coordsize="2171,804">
                <v:rect id="shape_0" fillcolor="white" stroked="t" o:allowincell="f" style="position:absolute;left:2959;top:221;width:96;height:8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6;top:521;width:2073;height:1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46020</wp:posOffset>
                </wp:positionH>
                <wp:positionV relativeFrom="paragraph">
                  <wp:posOffset>147955</wp:posOffset>
                </wp:positionV>
                <wp:extent cx="1378585" cy="510540"/>
                <wp:effectExtent l="5715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440" cy="510480"/>
                          <a:chOff x="0" y="0"/>
                          <a:chExt cx="1378440" cy="51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90440"/>
                            <a:ext cx="131688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6pt;margin-top:11.65pt;width:108.55pt;height:40.2pt" coordorigin="3852,233" coordsize="2171,804">
                <v:rect id="shape_0" fillcolor="white" stroked="t" o:allowincell="f" style="position:absolute;left:3852;top:233;width:96;height:803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949;top:533;width:2073;height:186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74820</wp:posOffset>
                </wp:positionH>
                <wp:positionV relativeFrom="paragraph">
                  <wp:posOffset>1448435</wp:posOffset>
                </wp:positionV>
                <wp:extent cx="1733550" cy="5524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6pt;margin-top:114.05pt;width:136.45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59530</wp:posOffset>
                </wp:positionH>
                <wp:positionV relativeFrom="paragraph">
                  <wp:posOffset>194945</wp:posOffset>
                </wp:positionV>
                <wp:extent cx="5334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pt,15.35pt" to="345.8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24050</wp:posOffset>
                </wp:positionH>
                <wp:positionV relativeFrom="paragraph">
                  <wp:posOffset>450215</wp:posOffset>
                </wp:positionV>
                <wp:extent cx="0" cy="22479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35.45pt" to="151.5pt,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87930</wp:posOffset>
                </wp:positionH>
                <wp:positionV relativeFrom="paragraph">
                  <wp:posOffset>450215</wp:posOffset>
                </wp:positionV>
                <wp:extent cx="0" cy="19431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pt,35.45pt" to="195.9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24050</wp:posOffset>
                </wp:positionH>
                <wp:positionV relativeFrom="paragraph">
                  <wp:posOffset>568325</wp:posOffset>
                </wp:positionV>
                <wp:extent cx="5638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44.75pt" to="195.85pt,44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Cas du vérin :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83180</wp:posOffset>
                </wp:positionH>
                <wp:positionV relativeFrom="paragraph">
                  <wp:posOffset>492125</wp:posOffset>
                </wp:positionV>
                <wp:extent cx="388620" cy="29718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3.4pt;mso-wrap-distance-left:9.05pt;mso-wrap-distance-right:9.05pt;mso-wrap-distance-top:0pt;mso-wrap-distance-bottom:0pt;margin-top:38.75pt;mso-position-vertical-relative:text;margin-left:20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0520</wp:posOffset>
                </wp:positionH>
                <wp:positionV relativeFrom="paragraph">
                  <wp:posOffset>907415</wp:posOffset>
                </wp:positionV>
                <wp:extent cx="6400800" cy="112395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 = W / t  or W = F x d d’où  P =  ( F x d ) /  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 / t  est égal à la vitesse v de sortie de la tige du vérin en m/s 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D’où la puissance utile d’un vérin est égale à :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P   =   F      x     v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32"/>
                              </w:rPr>
                              <w:t>( W )   ( N )   ( m/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88.5pt;mso-wrap-distance-left:9.05pt;mso-wrap-distance-right:9.05pt;mso-wrap-distance-top:0pt;mso-wrap-distance-bottom:0pt;margin-top:71.45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 = W / t  or W = F x d d’où  P =  ( F x d ) /  t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 / t  est égal à la vitesse v de sortie de la tige du vérin en m/s 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D’où la puissance utile d’un vérin est égale à :   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P   =   F      x     v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sz w:val="32"/>
                        </w:rPr>
                        <w:t>( W )   ( N )   ( m/s)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486" w:right="567" w:gutter="0" w:header="567" w:top="623" w:footer="56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uvenir Lt BT">
    <w:altName w:val="Tahom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810</wp:posOffset>
              </wp:positionH>
              <wp:positionV relativeFrom="paragraph">
                <wp:posOffset>-332740</wp:posOffset>
              </wp:positionV>
              <wp:extent cx="6858635" cy="260985"/>
              <wp:effectExtent l="13335" t="12700" r="12700" b="133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261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LPTI ST Joseph la JOLIVERI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                                 Pascal Le Roy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-0.3pt;margin-top:-26.2pt;width:540pt;height:20.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LPTI ST Joseph la JOLIVERIE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                                                     Pascal Le Roy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10</wp:posOffset>
              </wp:positionH>
              <wp:positionV relativeFrom="paragraph">
                <wp:posOffset>-168275</wp:posOffset>
              </wp:positionV>
              <wp:extent cx="6858635" cy="555625"/>
              <wp:effectExtent l="13335" t="13335" r="12700" b="12700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720" cy="555480"/>
                        <a:chOff x="0" y="0"/>
                        <a:chExt cx="6858720" cy="555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Nom :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8080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Date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54480" y="0"/>
                          <a:ext cx="374976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ydraulique théoriqu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ravail , rendement et puissanc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03520" y="720"/>
                          <a:ext cx="15552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à classer à :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13.25pt;width:540.05pt;height:43.75pt" coordorigin="6,-265" coordsize="10801,875">
              <v:roundrect id="shape_0" path="l150994944,8388608l655360,557056l5529728,2816xe" coordsize="21600,21600" stroked="t" o:allowincell="f" style="position:absolute;left:6;top:-264;width:2448;height:432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Nom :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6;top:177;width:2448;height:432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Date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2454;top:-265;width:5904;height:864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Hydraulique théorique 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ravail , rendement et puissance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8358;top:-264;width:2448;height:839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à classer à :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14645</wp:posOffset>
              </wp:positionH>
              <wp:positionV relativeFrom="paragraph">
                <wp:posOffset>80010</wp:posOffset>
              </wp:positionV>
              <wp:extent cx="64135" cy="146685"/>
              <wp:effectExtent l="0" t="0" r="0" b="0"/>
              <wp:wrapSquare wrapText="largest"/>
              <wp:docPr id="3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3pt;mso-position-vertical-relative:text;margin-left:426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20"/>
        </w:tabs>
        <w:ind w:left="420" w:hanging="360"/>
      </w:pPr>
      <w:rPr>
        <w:u w:val="single"/>
        <w:b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  <w:color w:val="0057A8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CBEB7D" w:val="clear"/>
      <w:spacing w:before="100" w:after="100"/>
      <w:outlineLvl w:val="3"/>
    </w:pPr>
    <w:rPr>
      <w:rFonts w:ascii="Arial" w:hAnsi="Arial" w:cs="Arial"/>
      <w:b/>
      <w:bCs/>
      <w:color w:val="003464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FF00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/>
    <w:rPr>
      <w:b/>
      <w:bCs/>
      <w:color w:val="000000"/>
      <w:sz w:val="28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3:49:00Z</dcterms:created>
  <dc:creator>P</dc:creator>
  <dc:description/>
  <dc:language>en-US</dc:language>
  <cp:lastModifiedBy>p</cp:lastModifiedBy>
  <cp:lastPrinted>2004-09-07T17:20:00Z</cp:lastPrinted>
  <dcterms:modified xsi:type="dcterms:W3CDTF">2004-09-07T15:24:00Z</dcterms:modified>
  <cp:revision>13</cp:revision>
  <dc:subject/>
  <dc:title>1 - Introduction : Dans l’exercice de sa profession un électricien à souvent besoin d’utiliser un appareil de mesure afin de v</dc:title>
</cp:coreProperties>
</file>