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193040</wp:posOffset>
                </wp:positionV>
                <wp:extent cx="647700" cy="520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820">
                              <a:moveTo>
                                <a:pt x="0" y="180"/>
                              </a:moveTo>
                              <a:cubicBezTo>
                                <a:pt x="20" y="173"/>
                                <a:pt x="42" y="172"/>
                                <a:pt x="60" y="160"/>
                              </a:cubicBezTo>
                              <a:cubicBezTo>
                                <a:pt x="137" y="109"/>
                                <a:pt x="126" y="43"/>
                                <a:pt x="240" y="20"/>
                              </a:cubicBezTo>
                              <a:cubicBezTo>
                                <a:pt x="273" y="13"/>
                                <a:pt x="307" y="7"/>
                                <a:pt x="340" y="0"/>
                              </a:cubicBezTo>
                              <a:cubicBezTo>
                                <a:pt x="387" y="7"/>
                                <a:pt x="434" y="12"/>
                                <a:pt x="480" y="20"/>
                              </a:cubicBezTo>
                              <a:cubicBezTo>
                                <a:pt x="514" y="26"/>
                                <a:pt x="553" y="19"/>
                                <a:pt x="580" y="40"/>
                              </a:cubicBezTo>
                              <a:cubicBezTo>
                                <a:pt x="678" y="116"/>
                                <a:pt x="674" y="235"/>
                                <a:pt x="700" y="340"/>
                              </a:cubicBezTo>
                              <a:cubicBezTo>
                                <a:pt x="733" y="472"/>
                                <a:pt x="742" y="463"/>
                                <a:pt x="820" y="580"/>
                              </a:cubicBezTo>
                              <a:cubicBezTo>
                                <a:pt x="833" y="600"/>
                                <a:pt x="860" y="640"/>
                                <a:pt x="860" y="640"/>
                              </a:cubicBezTo>
                              <a:cubicBezTo>
                                <a:pt x="880" y="721"/>
                                <a:pt x="867" y="728"/>
                                <a:pt x="940" y="780"/>
                              </a:cubicBezTo>
                              <a:cubicBezTo>
                                <a:pt x="964" y="797"/>
                                <a:pt x="1020" y="820"/>
                                <a:pt x="1020" y="8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820" path="m0,180c20,173,42,172,60,160c137,109,126,43,240,20c273,13,307,7,340,0c387,7,434,12,480,20c514,26,553,19,580,40c678,116,674,235,700,340c733,472,742,463,820,580c833,600,860,640,860,640c880,721,867,728,940,780c964,797,1020,820,1020,820e" stroked="t" o:allowincell="f" style="position:absolute;margin-left:193.1pt;margin-top:15.2pt;width:50.95pt;height:40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w:object w:dxaOrig="12902" w:dyaOrig="11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0.55pt;height:453.2pt" filled="f" o:ole="">
            <v:imagedata r:id="rId3" o:title=""/>
          </v:shape>
          <o:OLEObject Type="Embed" ProgID="" ShapeID="ole_rId2" DrawAspect="Content" ObjectID="_1641699867" r:id="rId2"/>
        </w:objec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8485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 :</w:t>
            </w:r>
          </w:p>
        </w:tc>
        <w:tc>
          <w:tcPr>
            <w:tcW w:w="8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re :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tude d’une installation hydrauliqu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io N°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object w:dxaOrig="1298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.9pt;height:32.1pt" filled="f" o:ole="">
                  <v:imagedata r:id="rId5" o:title=""/>
                </v:shape>
                <o:OLEObject Type="Embed" ProgID="" ShapeID="ole_rId4" DrawAspect="Content" ObjectID="_292109012" r:id="rId4"/>
              </w:object>
            </w:r>
            <w:r>
              <w:rPr/>
              <w:t>Lycée ARAGO</w:t>
            </w:r>
          </w:p>
        </w:tc>
        <w:tc>
          <w:tcPr>
            <w:tcW w:w="8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24:00Z</dcterms:created>
  <dc:creator>TIXIER</dc:creator>
  <dc:description/>
  <dc:language>en-US</dc:language>
  <cp:lastModifiedBy>TIXIER</cp:lastModifiedBy>
  <dcterms:modified xsi:type="dcterms:W3CDTF">2005-09-14T15:24:00Z</dcterms:modified>
  <cp:revision>3</cp:revision>
  <dc:subject/>
  <dc:title> </dc:title>
</cp:coreProperties>
</file>