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1 – A partir du schéma de l’installation hydraulique 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>Compléter  le grafcet de fonctionnement de l’installation 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0</wp:posOffset>
                </wp:positionH>
                <wp:positionV relativeFrom="paragraph">
                  <wp:posOffset>62230</wp:posOffset>
                </wp:positionV>
                <wp:extent cx="0" cy="447230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4.9pt" to="49.5pt,35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8650</wp:posOffset>
                </wp:positionH>
                <wp:positionV relativeFrom="paragraph">
                  <wp:posOffset>62230</wp:posOffset>
                </wp:positionV>
                <wp:extent cx="61404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4.9pt" to="97.8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33170</wp:posOffset>
                </wp:positionH>
                <wp:positionV relativeFrom="paragraph">
                  <wp:posOffset>55880</wp:posOffset>
                </wp:positionV>
                <wp:extent cx="6350" cy="156210"/>
                <wp:effectExtent l="35560" t="635" r="349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pt,4.4pt" to="97.55pt,1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6790</wp:posOffset>
                </wp:positionH>
                <wp:positionV relativeFrom="paragraph">
                  <wp:posOffset>10795</wp:posOffset>
                </wp:positionV>
                <wp:extent cx="2924810" cy="5086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4640" cy="508680"/>
                          <a:chOff x="0" y="0"/>
                          <a:chExt cx="292464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032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6400" y="720"/>
                            <a:ext cx="211824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Etat initial : Le distributeur est en position centrale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320" y="243720"/>
                            <a:ext cx="31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7pt;margin-top:0.85pt;width:230.3pt;height:40.05pt" coordorigin="1554,17" coordsize="4606,8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54;top:17;width:771;height:80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4;top:18;width:3335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Etat initial : Le distributeur est en position centrale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26,401" to="2817,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5525</wp:posOffset>
                </wp:positionH>
                <wp:positionV relativeFrom="paragraph">
                  <wp:posOffset>38735</wp:posOffset>
                </wp:positionV>
                <wp:extent cx="401320" cy="4654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6pt;height:36.65pt;mso-wrap-distance-left:9.05pt;mso-wrap-distance-right:9.05pt;mso-wrap-distance-top:0pt;mso-wrap-distance-bottom:0pt;margin-top:3.05pt;mso-position-vertical-relative:text;margin-left:8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6330</wp:posOffset>
                </wp:positionH>
                <wp:positionV relativeFrom="paragraph">
                  <wp:posOffset>107315</wp:posOffset>
                </wp:positionV>
                <wp:extent cx="2802890" cy="5651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2960" cy="565200"/>
                          <a:chOff x="0" y="0"/>
                          <a:chExt cx="2802960" cy="56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0240" cy="565200"/>
                          </a:xfrm>
                        </wpg:grpSpPr>
                        <wps:wsp>
                          <wps:cNvSpPr/>
                          <wps:spPr>
                            <a:xfrm>
                              <a:off x="117000" y="0"/>
                              <a:ext cx="0" cy="56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360"/>
                              <a:ext cx="21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000" y="108720"/>
                            <a:ext cx="24429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stributeur est mis position dro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9pt;margin-top:8.45pt;width:220.7pt;height:44.45pt" coordorigin="1758,169" coordsize="4414,889">
                <v:group id="shape_0" style="position:absolute;left:1758;top:169;width:330;height:889">
                  <v:line id="shape_0" from="1942,169" to="1942,10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8,552" to="2088,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325;top:340;width:3846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stributeur est mis position droi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83615</wp:posOffset>
                </wp:positionH>
                <wp:positionV relativeFrom="paragraph">
                  <wp:posOffset>71120</wp:posOffset>
                </wp:positionV>
                <wp:extent cx="2924810" cy="5086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4640" cy="508680"/>
                          <a:chOff x="0" y="0"/>
                          <a:chExt cx="292464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032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720"/>
                            <a:ext cx="211824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rtir le vér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320" y="243720"/>
                            <a:ext cx="31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45pt;margin-top:5.6pt;width:230.3pt;height:40.05pt" coordorigin="1549,112" coordsize="4606,801">
                <v:shape id="shape_0" fillcolor="white" stroked="t" o:allowincell="f" style="position:absolute;left:1549;top:112;width:771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19;top:113;width:3335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rtir le vér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21,496" to="2812,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3155</wp:posOffset>
                </wp:positionH>
                <wp:positionV relativeFrom="paragraph">
                  <wp:posOffset>183515</wp:posOffset>
                </wp:positionV>
                <wp:extent cx="220345" cy="5530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552960"/>
                          <a:chOff x="0" y="0"/>
                          <a:chExt cx="220320" cy="552960"/>
                        </a:xfrm>
                      </wpg:grpSpPr>
                      <wps:wsp>
                        <wps:cNvSpPr/>
                        <wps:spPr>
                          <a:xfrm>
                            <a:off x="122400" y="0"/>
                            <a:ext cx="0" cy="5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960"/>
                            <a:ext cx="2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65pt;margin-top:14.45pt;width:17.3pt;height:43.5pt" coordorigin="1753,289" coordsize="346,870">
                <v:line id="shape_0" from="1946,289" to="1946,1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3,664" to="2099,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8445</wp:posOffset>
                </wp:positionH>
                <wp:positionV relativeFrom="paragraph">
                  <wp:posOffset>38100</wp:posOffset>
                </wp:positionV>
                <wp:extent cx="4399915" cy="421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991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 fin de course S1 est actionné et alimente l’électrovanne de 1V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45pt;height:33.2pt;mso-wrap-distance-left:9.05pt;mso-wrap-distance-right:9.05pt;mso-wrap-distance-top:0pt;mso-wrap-distance-bottom:0pt;margin-top:3pt;mso-position-vertical-relative:text;margin-left:1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 fin de course S1 est actionné et alimente l’électrovanne de 1V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7900</wp:posOffset>
                </wp:positionH>
                <wp:positionV relativeFrom="paragraph">
                  <wp:posOffset>132080</wp:posOffset>
                </wp:positionV>
                <wp:extent cx="2924810" cy="5086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4640" cy="508680"/>
                          <a:chOff x="0" y="0"/>
                          <a:chExt cx="292464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032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720"/>
                            <a:ext cx="211824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aire tourner le moteu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320" y="243720"/>
                            <a:ext cx="31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pt;margin-top:10.4pt;width:230.25pt;height:40.05pt" coordorigin="1540,208" coordsize="4605,801">
                <v:shape id="shape_0" fillcolor="white" stroked="t" o:allowincell="f" style="position:absolute;left:1540;top:208;width:771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10;top:209;width:3335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aire tourner le moteu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12,592" to="2803,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3155</wp:posOffset>
                </wp:positionH>
                <wp:positionV relativeFrom="paragraph">
                  <wp:posOffset>27305</wp:posOffset>
                </wp:positionV>
                <wp:extent cx="2802890" cy="5651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2960" cy="565200"/>
                          <a:chOff x="0" y="0"/>
                          <a:chExt cx="2802960" cy="56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0240" cy="565200"/>
                          </a:xfrm>
                        </wpg:grpSpPr>
                        <wps:wsp>
                          <wps:cNvSpPr/>
                          <wps:spPr>
                            <a:xfrm>
                              <a:off x="117000" y="0"/>
                              <a:ext cx="0" cy="56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360"/>
                              <a:ext cx="21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000" y="108720"/>
                            <a:ext cx="24429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stributeur est mis position crois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65pt;margin-top:2.15pt;width:220.7pt;height:44.45pt" coordorigin="1753,43" coordsize="4414,889">
                <v:group id="shape_0" style="position:absolute;left:1753;top:43;width:330;height:889">
                  <v:line id="shape_0" from="1937,43" to="1937,9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3,426" to="2083,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320;top:214;width:3846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stributeur est mis position crois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86790</wp:posOffset>
                </wp:positionH>
                <wp:positionV relativeFrom="paragraph">
                  <wp:posOffset>193040</wp:posOffset>
                </wp:positionV>
                <wp:extent cx="2924810" cy="50990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4640" cy="509760"/>
                          <a:chOff x="0" y="0"/>
                          <a:chExt cx="2924640" cy="50976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490320" cy="50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0"/>
                            <a:ext cx="2118240" cy="50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aire rentrée le vérin ( le moteur ne tourne pa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320" y="243720"/>
                            <a:ext cx="31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7pt;margin-top:15.2pt;width:230.3pt;height:40.15pt" coordorigin="1554,304" coordsize="4606,803">
                <v:shape id="shape_0" fillcolor="white" stroked="t" o:allowincell="f" style="position:absolute;left:1554;top:305;width:771;height:8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4;top:304;width:3335;height:7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aire rentrée le vérin ( le moteur ne tourne pa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26,688" to="2817,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6330</wp:posOffset>
                </wp:positionH>
                <wp:positionV relativeFrom="paragraph">
                  <wp:posOffset>91440</wp:posOffset>
                </wp:positionV>
                <wp:extent cx="2802890" cy="5651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2960" cy="565200"/>
                          <a:chOff x="0" y="0"/>
                          <a:chExt cx="2802960" cy="56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0240" cy="565200"/>
                          </a:xfrm>
                        </wpg:grpSpPr>
                        <wps:wsp>
                          <wps:cNvSpPr/>
                          <wps:spPr>
                            <a:xfrm>
                              <a:off x="117000" y="0"/>
                              <a:ext cx="0" cy="56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360"/>
                              <a:ext cx="21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000" y="108720"/>
                            <a:ext cx="24429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stributeur est mis position centr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9pt;margin-top:7.2pt;width:220.7pt;height:44.45pt" coordorigin="1758,144" coordsize="4414,889">
                <v:group id="shape_0" style="position:absolute;left:1758;top:144;width:330;height:889">
                  <v:line id="shape_0" from="1942,144" to="1942,10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8,527" to="2088,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325;top:315;width:3846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stributeur est mis position centr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8650</wp:posOffset>
                </wp:positionH>
                <wp:positionV relativeFrom="paragraph">
                  <wp:posOffset>46355</wp:posOffset>
                </wp:positionV>
                <wp:extent cx="6019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3.65pt" to="96.8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 – Faire l‘inventaire du matériel dans le tableau suivant ( sans le groupe hydraulique) 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9587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père </w:t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ésignation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/>
      </w:pPr>
      <w:r>
        <w:rPr>
          <w:b/>
          <w:i/>
          <w:sz w:val="28"/>
          <w:szCs w:val="28"/>
          <w:u w:val="single"/>
        </w:rPr>
        <w:t>3– Donner le schéma de câblage du distributeur 1V2 et du capteur de fin de course S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7478" w:dyaOrig="5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95pt;height:308.25pt" filled="f" o:ole="">
            <v:imagedata r:id="rId3" o:title=""/>
          </v:shape>
          <o:OLEObject Type="Embed" ProgID="" ShapeID="ole_rId2" DrawAspect="Content" ObjectID="_2041434382" r:id="rId2"/>
        </w:objec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28"/>
          <w:szCs w:val="28"/>
          <w:u w:val="single"/>
        </w:rPr>
        <w:t xml:space="preserve">4 – Câbler l’installation et mettre en service </w:t>
      </w:r>
      <w:r>
        <w:rPr>
          <w:b/>
          <w:i/>
          <w:sz w:val="36"/>
          <w:szCs w:val="36"/>
          <w:u w:val="single"/>
        </w:rPr>
        <w:t>en présence du professeur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! Ne pas oublier de connecter les fuites moteur et régulateur a drain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/>
      </w:pPr>
      <w:r>
        <w:rPr>
          <w:b/>
          <w:i/>
          <w:sz w:val="28"/>
          <w:szCs w:val="28"/>
          <w:u w:val="single"/>
        </w:rPr>
        <w:t>5– Placer un manomètre sur le schéma permettant de mesurer la pression dans le circuit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Régler le limiteur de pression à 60 bars.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Expliquer à l’aide de schéma la méthode de réglage du limiteur :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6- Placer sur la schéma un manomètre permettant de mesurer la pression d’alimentation  du moteur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Régler le régulateur de pression à 30 bars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>Le réglage est–il possible ? 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>Si non pourquoi ? 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>Comment faut-il procéder pour faire le réglage correctement ?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Expliquer à l’aide de schéma la méthode de réglage du régulateur :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/>
      </w:pPr>
      <w:r>
        <w:rPr>
          <w:b/>
          <w:i/>
          <w:sz w:val="28"/>
          <w:szCs w:val="28"/>
          <w:u w:val="single"/>
        </w:rPr>
        <w:t>7– Installer sur le schéma un appareil permettant de régler la vitesse du moteur dans un seul sens 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204" w:leader="none"/>
          <w:tab w:val="left" w:pos="9900" w:leader="none"/>
        </w:tabs>
        <w:rPr>
          <w:sz w:val="36"/>
          <w:szCs w:val="36"/>
        </w:rPr>
      </w:pPr>
      <w:r>
        <w:rPr>
          <w:sz w:val="28"/>
          <w:szCs w:val="28"/>
        </w:rPr>
        <w:t>Modifier le câblage et faire l’essai.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2430</wp:posOffset>
                </wp:positionH>
                <wp:positionV relativeFrom="paragraph">
                  <wp:posOffset>69215</wp:posOffset>
                </wp:positionV>
                <wp:extent cx="5977890" cy="271653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271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07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978"/>
                              <w:gridCol w:w="1062"/>
                              <w:gridCol w:w="1038"/>
                              <w:gridCol w:w="876"/>
                              <w:gridCol w:w="1020"/>
                              <w:gridCol w:w="1062"/>
                              <w:gridCol w:w="18"/>
                              <w:gridCol w:w="1044"/>
                            </w:tblGrid>
                            <w:tr>
                              <w:trPr>
                                <w:trHeight w:val="2475" w:hRule="atLeast"/>
                                <w:cantSplit w:val="true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Grafce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/2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inventair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/2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Câblage electrovan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/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Câblage et mise en servic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/8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Régler le limiteu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/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Régler le régulateu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/2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Modifier l’install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/2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/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7" w:hRule="atLeas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7pt;height:213.9pt;mso-wrap-distance-left:9.05pt;mso-wrap-distance-right:9.05pt;mso-wrap-distance-top:0pt;mso-wrap-distance-bottom:0pt;margin-top:5.45pt;mso-position-vertical-relative:text;margin-left:3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07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978"/>
                        <w:gridCol w:w="1062"/>
                        <w:gridCol w:w="1038"/>
                        <w:gridCol w:w="876"/>
                        <w:gridCol w:w="1020"/>
                        <w:gridCol w:w="1062"/>
                        <w:gridCol w:w="18"/>
                        <w:gridCol w:w="1044"/>
                      </w:tblGrid>
                      <w:tr>
                        <w:trPr>
                          <w:trHeight w:val="2475" w:hRule="atLeast"/>
                          <w:cantSplit w:val="true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Grafcet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/2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inventaire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/2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âblage electrovanne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/2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Câblage et mise en service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/8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Régler le limiteur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/2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Régler le régulateur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/2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Modifier l’installation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/2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20</w:t>
                            </w:r>
                          </w:p>
                        </w:tc>
                      </w:tr>
                      <w:tr>
                        <w:trPr>
                          <w:trHeight w:val="1117" w:hRule="atLeast"/>
                        </w:trPr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567" w:top="623" w:footer="567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810</wp:posOffset>
              </wp:positionH>
              <wp:positionV relativeFrom="paragraph">
                <wp:posOffset>-332740</wp:posOffset>
              </wp:positionV>
              <wp:extent cx="6858635" cy="260985"/>
              <wp:effectExtent l="13335" t="12700" r="12700" b="133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261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Lycée ARAGO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scal Le Roy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-0.3pt;margin-top:-26.2pt;width:540pt;height:20.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Lycée ARAGO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scal Le Roy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10</wp:posOffset>
              </wp:positionH>
              <wp:positionV relativeFrom="paragraph">
                <wp:posOffset>-201295</wp:posOffset>
              </wp:positionV>
              <wp:extent cx="1555115" cy="274955"/>
              <wp:effectExtent l="13335" t="12700" r="12700" b="133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55200" cy="27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Nom :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0.3pt;margin-top:-15.85pt;width:122.4pt;height:21.6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Nom :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810</wp:posOffset>
              </wp:positionH>
              <wp:positionV relativeFrom="paragraph">
                <wp:posOffset>78740</wp:posOffset>
              </wp:positionV>
              <wp:extent cx="1555115" cy="274955"/>
              <wp:effectExtent l="13335" t="13335" r="12700" b="1270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55200" cy="27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Date 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0.3pt;margin-top:6.2pt;width:122.4pt;height:21.6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Date :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58290</wp:posOffset>
              </wp:positionH>
              <wp:positionV relativeFrom="paragraph">
                <wp:posOffset>-201930</wp:posOffset>
              </wp:positionV>
              <wp:extent cx="3749675" cy="549275"/>
              <wp:effectExtent l="13335" t="13970" r="12700" b="1270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9760" cy="549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vaux pratiques d’hydrauliqu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Etude d’une installation hydraulique  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- 3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fr-FR"/>
                            </w:rPr>
                            <w:t xml:space="preserve"> -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122.7pt;margin-top:-15.9pt;width:295.2pt;height:43.2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vaux pratiques d’hydraulique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Etude d’une installation hydraulique   </w:t>
                    </w: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</w: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- 3</w:t>
                    </w: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bidi="ar-SA" w:val="fr-FR"/>
                      </w:rPr>
                      <w:t xml:space="preserve"> -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307330</wp:posOffset>
              </wp:positionH>
              <wp:positionV relativeFrom="paragraph">
                <wp:posOffset>-201295</wp:posOffset>
              </wp:positionV>
              <wp:extent cx="1555115" cy="533400"/>
              <wp:effectExtent l="13335" t="12700" r="12700" b="133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55200" cy="5335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à classer à :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417.9pt;margin-top:-15.85pt;width:122.4pt;height:41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à classer à :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0057A8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CBEB7D" w:val="clear"/>
      <w:spacing w:before="280" w:after="280"/>
      <w:outlineLvl w:val="3"/>
    </w:pPr>
    <w:rPr>
      <w:rFonts w:ascii="Arial" w:hAnsi="Arial" w:cs="Arial"/>
      <w:b/>
      <w:bCs/>
      <w:color w:val="003464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4:36:00Z</dcterms:created>
  <dc:creator>P</dc:creator>
  <dc:description/>
  <dc:language>en-US</dc:language>
  <cp:lastModifiedBy>TIXIER</cp:lastModifiedBy>
  <cp:lastPrinted>2005-09-14T15:35:00Z</cp:lastPrinted>
  <dcterms:modified xsi:type="dcterms:W3CDTF">2005-09-14T15:39:00Z</dcterms:modified>
  <cp:revision>7</cp:revision>
  <dc:subject/>
  <dc:title>1 - Introduction : Dans l’exercice de sa profession un électricien à souvent besoin d’utiliser un appareil de mesure afin de v</dc:title>
</cp:coreProperties>
</file>