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1 – A partir du schéma de l’installation hydraulique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Compléter  le grafcet de fonctionnement de l’installation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0" cy="44723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49.5pt,3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6140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97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3170</wp:posOffset>
                </wp:positionH>
                <wp:positionV relativeFrom="paragraph">
                  <wp:posOffset>55880</wp:posOffset>
                </wp:positionV>
                <wp:extent cx="6350" cy="156210"/>
                <wp:effectExtent l="35560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.4pt" to="97.55pt,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790</wp:posOffset>
                </wp:positionH>
                <wp:positionV relativeFrom="paragraph">
                  <wp:posOffset>10795</wp:posOffset>
                </wp:positionV>
                <wp:extent cx="2924810" cy="508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t initial : Le distributeur est en position central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85pt;width:230.3pt;height:40.05pt" coordorigin="1554,17" coordsize="4606,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4;top:17;width:771;height:8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18;width:3335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t initial : Le distributeur est en position central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6,401" to="2817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5525</wp:posOffset>
                </wp:positionH>
                <wp:positionV relativeFrom="paragraph">
                  <wp:posOffset>38735</wp:posOffset>
                </wp:positionV>
                <wp:extent cx="401320" cy="465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pt;height:36.65pt;mso-wrap-distance-left:9.05pt;mso-wrap-distance-right:9.05pt;mso-wrap-distance-top:0pt;mso-wrap-distance-bottom:0pt;margin-top:3.05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6330</wp:posOffset>
                </wp:positionH>
                <wp:positionV relativeFrom="paragraph">
                  <wp:posOffset>107315</wp:posOffset>
                </wp:positionV>
                <wp:extent cx="2802890" cy="565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8.45pt;width:220.7pt;height:44.45pt" coordorigin="1758,169" coordsize="4414,889">
                <v:group id="shape_0" style="position:absolute;left:1758;top:169;width:330;height:889">
                  <v:line id="shape_0" from="1942,169" to="1942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52" to="2088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5;top:340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3615</wp:posOffset>
                </wp:positionH>
                <wp:positionV relativeFrom="paragraph">
                  <wp:posOffset>71120</wp:posOffset>
                </wp:positionV>
                <wp:extent cx="2924810" cy="508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5.6pt;width:230.3pt;height:40.05pt" coordorigin="1549,112" coordsize="4606,801">
                <v:shape id="shape_0" fillcolor="white" stroked="t" o:allowincell="f" style="position:absolute;left:1549;top:112;width:77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9;top:113;width:3335;height:7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1,496" to="281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3155</wp:posOffset>
                </wp:positionH>
                <wp:positionV relativeFrom="paragraph">
                  <wp:posOffset>183515</wp:posOffset>
                </wp:positionV>
                <wp:extent cx="220345" cy="553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552960"/>
                          <a:chOff x="0" y="0"/>
                          <a:chExt cx="220320" cy="55296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14.45pt;width:17.3pt;height:43.5pt" coordorigin="1753,289" coordsize="346,870">
                <v:line id="shape_0" from="1946,289" to="1946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,664" to="2099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38100</wp:posOffset>
                </wp:positionV>
                <wp:extent cx="4399915" cy="421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33.2pt;mso-wrap-distance-left:9.05pt;mso-wrap-distance-right:9.05pt;mso-wrap-distance-top:0pt;mso-wrap-distance-bottom:0pt;margin-top:3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0</wp:posOffset>
                </wp:positionH>
                <wp:positionV relativeFrom="paragraph">
                  <wp:posOffset>132080</wp:posOffset>
                </wp:positionV>
                <wp:extent cx="2924810" cy="508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0.4pt;width:230.25pt;height:40.05pt" coordorigin="1540,208" coordsize="4605,801">
                <v:shape id="shape_0" fillcolor="white" stroked="t" o:allowincell="f" style="position:absolute;left:1540;top:208;width:77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0;top:209;width:3335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592" to="2803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3155</wp:posOffset>
                </wp:positionH>
                <wp:positionV relativeFrom="paragraph">
                  <wp:posOffset>27305</wp:posOffset>
                </wp:positionV>
                <wp:extent cx="2802890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cro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2.15pt;width:220.7pt;height:44.45pt" coordorigin="1753,43" coordsize="4414,889">
                <v:group id="shape_0" style="position:absolute;left:1753;top:43;width:330;height:889">
                  <v:line id="shape_0" from="1937,43" to="1937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426" to="2083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0;top:214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cro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790</wp:posOffset>
                </wp:positionH>
                <wp:positionV relativeFrom="paragraph">
                  <wp:posOffset>193040</wp:posOffset>
                </wp:positionV>
                <wp:extent cx="2924810" cy="5099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9760"/>
                          <a:chOff x="0" y="0"/>
                          <a:chExt cx="2924640" cy="509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903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0"/>
                            <a:ext cx="211824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5.2pt;width:230.3pt;height:40.15pt" coordorigin="1554,304" coordsize="4606,803">
                <v:shape id="shape_0" fillcolor="white" stroked="t" o:allowincell="f" style="position:absolute;left:1554;top:305;width:771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304;width:3335;height:7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6,688" to="2817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91440</wp:posOffset>
                </wp:positionV>
                <wp:extent cx="2802890" cy="565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cent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7.2pt;width:220.7pt;height:44.45pt" coordorigin="1758,144" coordsize="4414,889">
                <v:group id="shape_0" style="position:absolute;left:1758;top:144;width:330;height:889">
                  <v:line id="shape_0" from="1942,144" to="1942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27" to="2088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5;top:315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cent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</wp:posOffset>
                </wp:positionH>
                <wp:positionV relativeFrom="paragraph">
                  <wp:posOffset>46355</wp:posOffset>
                </wp:positionV>
                <wp:extent cx="601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65pt" to="96.8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– Faire l‘inventaire du matériel dans le tableau suivant ( sans le groupe hydraulique)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58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père 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signation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3– Donner le schéma de câblage du distributeur 1V2 et du capteur de fin de course S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7478" w:dyaOrig="5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95pt;height:308.25pt" filled="f" o:ole="">
            <v:imagedata r:id="rId3" o:title=""/>
          </v:shape>
          <o:OLEObject Type="Embed" ProgID="" ShapeID="ole_rId2" DrawAspect="Content" ObjectID="_1450015896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 xml:space="preserve">4 – Câbler l’installation et mettre en service </w:t>
      </w:r>
      <w:r>
        <w:rPr>
          <w:b/>
          <w:i/>
          <w:sz w:val="36"/>
          <w:szCs w:val="36"/>
          <w:u w:val="single"/>
        </w:rPr>
        <w:t>en présence du professeur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! Ne pas oublier de connecter les fuites moteur et régulateur a drai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5– Placer un manomètre sur le schéma permettant de mesurer la pression dans le circui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égler le limiteur de pression à 60 bars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xpliquer à l’aide de schéma la méthode de réglage du limiteur 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- Placer sur la schéma un manomètre permettant de mesurer la pression d’alimentation  du moteur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égler le régulateur de pression à 30 bar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Le réglage est–il possible ?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Si non pourquoi ?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Comment faut-il procéder pour faire le réglage correctement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xpliquer à l’aide de schéma la méthode de réglage du régulateur 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7– Installer sur le schéma un appareil permettant de régler la vitesse du moteur dans un seul sens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36"/>
          <w:szCs w:val="36"/>
        </w:rPr>
      </w:pPr>
      <w:r>
        <w:rPr>
          <w:sz w:val="28"/>
          <w:szCs w:val="28"/>
        </w:rPr>
        <w:t>Modifier le câblage et faire l’essai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430</wp:posOffset>
                </wp:positionH>
                <wp:positionV relativeFrom="paragraph">
                  <wp:posOffset>69215</wp:posOffset>
                </wp:positionV>
                <wp:extent cx="5977890" cy="2716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8"/>
                              <w:gridCol w:w="1062"/>
                              <w:gridCol w:w="1038"/>
                              <w:gridCol w:w="876"/>
                              <w:gridCol w:w="1020"/>
                              <w:gridCol w:w="1062"/>
                              <w:gridCol w:w="18"/>
                              <w:gridCol w:w="1044"/>
                            </w:tblGrid>
                            <w:tr>
                              <w:trPr>
                                <w:trHeight w:val="2475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Grafc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inventai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âblage electrovan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âblage et mise en 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égler le limiteu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égler le régulateu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Modifier l’instal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213.9pt;mso-wrap-distance-left:9.05pt;mso-wrap-distance-right:9.05pt;mso-wrap-distance-top:0pt;mso-wrap-distance-bottom:0pt;margin-top:5.4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78"/>
                        <w:gridCol w:w="1062"/>
                        <w:gridCol w:w="1038"/>
                        <w:gridCol w:w="876"/>
                        <w:gridCol w:w="1020"/>
                        <w:gridCol w:w="1062"/>
                        <w:gridCol w:w="18"/>
                        <w:gridCol w:w="1044"/>
                      </w:tblGrid>
                      <w:tr>
                        <w:trPr>
                          <w:trHeight w:val="2475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Grafce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inventair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âblage electrovann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âblage et mise en servi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égler le limiteu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égler le régulateu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Modifier l’install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vaux pratiques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tude d’une installation hydraulique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3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-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vaux pratiques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Etude d’une installation hydraulique 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- 3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-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31:00Z</dcterms:created>
  <dc:creator>P</dc:creator>
  <dc:description/>
  <dc:language>en-US</dc:language>
  <cp:lastModifiedBy>TIXIER</cp:lastModifiedBy>
  <cp:lastPrinted>2005-09-14T18:31:00Z</cp:lastPrinted>
  <dcterms:modified xsi:type="dcterms:W3CDTF">2005-09-14T16:32:00Z</dcterms:modified>
  <cp:revision>3</cp:revision>
  <dc:subject/>
  <dc:title>1 - Introduction : Dans l’exercice de sa profession un électricien à souvent besoin d’utiliser un appareil de mesure afin de v</dc:title>
</cp:coreProperties>
</file>