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Définitions :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* Le débit :</w:t>
      </w:r>
      <w:r>
        <w:rPr/>
        <w:t xml:space="preserve">    </w:t>
      </w:r>
      <w:r>
        <w:rPr>
          <w:b/>
        </w:rPr>
        <w:t>Q</w:t>
      </w:r>
      <w:r>
        <w:rPr/>
        <w:t xml:space="preserve">     C’est un volume de liquide déplacé par unité de temps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Unité :  m</w:t>
      </w:r>
      <w:r>
        <w:rPr>
          <w:vertAlign w:val="superscript"/>
        </w:rPr>
        <w:t xml:space="preserve">3 </w:t>
      </w:r>
      <w:r>
        <w:rPr/>
        <w:t>/ s           unité pratique : L / mn , cm</w:t>
      </w:r>
      <w:r>
        <w:rPr>
          <w:vertAlign w:val="superscript"/>
        </w:rPr>
        <w:t>3</w:t>
      </w:r>
      <w:r>
        <w:rPr/>
        <w:t xml:space="preserve"> /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 xml:space="preserve">* La vitesse :   v    </w:t>
      </w:r>
      <w:r>
        <w:rPr/>
        <w:t xml:space="preserve">C’est la distance parcourue par unité de temps .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Unité :  m</w:t>
      </w:r>
      <w:r>
        <w:rPr>
          <w:vertAlign w:val="superscript"/>
        </w:rPr>
        <w:t xml:space="preserve"> </w:t>
      </w:r>
      <w:r>
        <w:rPr/>
        <w:t>/ s           unité pratique : cm / s , mm / 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– Vitesse de déplacement de la tige d’un vérin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2995</wp:posOffset>
                </wp:positionH>
                <wp:positionV relativeFrom="paragraph">
                  <wp:posOffset>55245</wp:posOffset>
                </wp:positionV>
                <wp:extent cx="2316480" cy="9772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97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4.35pt;width:182.35pt;height:7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3530</wp:posOffset>
                </wp:positionH>
                <wp:positionV relativeFrom="paragraph">
                  <wp:posOffset>55245</wp:posOffset>
                </wp:positionV>
                <wp:extent cx="2678430" cy="977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977400"/>
                          <a:chOff x="0" y="0"/>
                          <a:chExt cx="2678400" cy="97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25800"/>
                            <a:ext cx="2534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9pt;margin-top:4.35pt;width:210.9pt;height:76.9pt" coordorigin="2478,87" coordsize="4218,1538">
                <v:line id="shape_0" from="2478,87" to="2478,1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28" to="6296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97;top:600;width:398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3720</wp:posOffset>
                </wp:positionH>
                <wp:positionV relativeFrom="paragraph">
                  <wp:posOffset>55245</wp:posOffset>
                </wp:positionV>
                <wp:extent cx="2678430" cy="9772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977400"/>
                          <a:chOff x="0" y="0"/>
                          <a:chExt cx="2678400" cy="97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25800"/>
                            <a:ext cx="2534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pt;margin-top:4.35pt;width:210.9pt;height:76.9pt" coordorigin="4872,87" coordsize="4218,1538">
                <v:line id="shape_0" from="4872,87" to="4872,16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72,828" to="8690,8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691;top:600;width:398;height:455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7180</wp:posOffset>
                </wp:positionH>
                <wp:positionV relativeFrom="paragraph">
                  <wp:posOffset>525780</wp:posOffset>
                </wp:positionV>
                <wp:extent cx="0" cy="7962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41.4pt" to="323.4pt,1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3565</wp:posOffset>
                </wp:positionH>
                <wp:positionV relativeFrom="paragraph">
                  <wp:posOffset>525780</wp:posOffset>
                </wp:positionV>
                <wp:extent cx="0" cy="7962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41.4pt" to="445.95pt,1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7180</wp:posOffset>
                </wp:positionH>
                <wp:positionV relativeFrom="paragraph">
                  <wp:posOffset>1104900</wp:posOffset>
                </wp:positionV>
                <wp:extent cx="155638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87pt" to="445.9pt,8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6360</wp:posOffset>
                </wp:positionH>
                <wp:positionV relativeFrom="paragraph">
                  <wp:posOffset>1032510</wp:posOffset>
                </wp:positionV>
                <wp:extent cx="0" cy="4343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81.3pt" to="106.8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0</wp:posOffset>
                </wp:positionH>
                <wp:positionV relativeFrom="paragraph">
                  <wp:posOffset>1032510</wp:posOffset>
                </wp:positionV>
                <wp:extent cx="0" cy="4343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81.3pt" to="255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2295</wp:posOffset>
                </wp:positionH>
                <wp:positionV relativeFrom="paragraph">
                  <wp:posOffset>1209040</wp:posOffset>
                </wp:positionV>
                <wp:extent cx="1022350" cy="5518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ance parcourue :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43.45pt;mso-wrap-distance-left:9.05pt;mso-wrap-distance-right:9.05pt;mso-wrap-distance-top:0pt;mso-wrap-distance-bottom:0pt;margin-top:95.2pt;mso-position-vertical-relative:text;margin-left:34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tance parcourue :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7775</wp:posOffset>
                </wp:positionH>
                <wp:positionV relativeFrom="paragraph">
                  <wp:posOffset>127635</wp:posOffset>
                </wp:positionV>
                <wp:extent cx="325755" cy="325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10.05pt;mso-position-vertical-relative:text;margin-left: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6895</wp:posOffset>
                </wp:positionH>
                <wp:positionV relativeFrom="paragraph">
                  <wp:posOffset>127635</wp:posOffset>
                </wp:positionV>
                <wp:extent cx="325755" cy="3257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10.05pt;mso-position-vertical-relative:text;margin-left:14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875</wp:posOffset>
                </wp:positionH>
                <wp:positionV relativeFrom="paragraph">
                  <wp:posOffset>1466850</wp:posOffset>
                </wp:positionV>
                <wp:extent cx="3293745" cy="4705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tie :    P , Q                                            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ntrée :   T                                             P, 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37.05pt;mso-wrap-distance-left:9.05pt;mso-wrap-distance-right:9.05pt;mso-wrap-distance-top:0pt;mso-wrap-distance-bottom:0pt;margin-top:115.5pt;mso-position-vertical-relative:text;margin-left:4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rtie :    P , Q                                            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ntrée :   T                                             P,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775</wp:posOffset>
                </wp:positionH>
                <wp:positionV relativeFrom="paragraph">
                  <wp:posOffset>2154555</wp:posOffset>
                </wp:positionV>
                <wp:extent cx="5501640" cy="15563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155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Pour la sort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volume d’huile déplacé est :  V = S*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c le débit est égal à  Q = S*d / t                d/t  c’est la vitesse v=d/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nc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</w:t>
                            </w:r>
                            <w:r>
                              <w:rPr/>
                              <w:t>Unités :  Q  en   m</w:t>
                            </w:r>
                            <w:r>
                              <w:rPr>
                                <w:vertAlign w:val="superscript"/>
                              </w:rPr>
                              <w:t xml:space="preserve">3 </w:t>
                            </w:r>
                            <w:r>
                              <w:rPr/>
                              <w:t>/ 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S  en   m</w:t>
                            </w: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 en  m / 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pt;height:122.55pt;mso-wrap-distance-left:9.05pt;mso-wrap-distance-right:9.05pt;mso-wrap-distance-top:0pt;mso-wrap-distance-bottom:0pt;margin-top:169.65pt;mso-position-vertical-relative:text;margin-left: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 xml:space="preserve">Pour la sorti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volume d’huile déplacé est :  V = S*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nc le débit est égal à  Q = S*d / t                d/t  c’est la vitesse v=d/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nc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</w:t>
                      </w:r>
                      <w:r>
                        <w:rPr/>
                        <w:t>Unités :  Q  en   m</w:t>
                      </w:r>
                      <w:r>
                        <w:rPr>
                          <w:vertAlign w:val="superscript"/>
                        </w:rPr>
                        <w:t xml:space="preserve">3 </w:t>
                      </w:r>
                      <w:r>
                        <w:rPr/>
                        <w:t>/ 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                      S  en   m</w:t>
                      </w:r>
                      <w:r>
                        <w:rPr>
                          <w:vertAlign w:val="superscript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perscript"/>
                        </w:rPr>
                        <w:t xml:space="preserve">                                                                                                               </w:t>
                      </w:r>
                      <w:r>
                        <w:rPr/>
                        <w:t xml:space="preserve"> </w:t>
                      </w:r>
                      <w:r>
                        <w:rPr/>
                        <w:t>v en  m / 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8205</wp:posOffset>
                </wp:positionH>
                <wp:positionV relativeFrom="paragraph">
                  <wp:posOffset>3054985</wp:posOffset>
                </wp:positionV>
                <wp:extent cx="1090930" cy="330835"/>
                <wp:effectExtent l="0" t="0" r="76200" b="7620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 = S * v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32.05pt;mso-wrap-distance-left:9.05pt;mso-wrap-distance-right:9.05pt;mso-wrap-distance-top:0pt;mso-wrap-distance-bottom:0pt;margin-top:240.55pt;mso-position-vertical-relative:text;margin-left:169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 = S * v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– Application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9960</wp:posOffset>
                </wp:positionH>
                <wp:positionV relativeFrom="paragraph">
                  <wp:posOffset>12065</wp:posOffset>
                </wp:positionV>
                <wp:extent cx="3293745" cy="1323340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640" cy="1323360"/>
                          <a:chOff x="0" y="0"/>
                          <a:chExt cx="3293640" cy="1323360"/>
                        </a:xfrm>
                      </wpg:grpSpPr>
                      <wps:wsp>
                        <wps:cNvSpPr/>
                        <wps:spPr>
                          <a:xfrm>
                            <a:off x="533880" y="0"/>
                            <a:ext cx="224424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0"/>
                            <a:ext cx="1065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270360"/>
                            <a:ext cx="22669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2840"/>
                            <a:ext cx="329364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rtie :    P , Q                                     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ntrée :   T                                             P,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pt;margin-top:0.95pt;width:259.35pt;height:104.25pt" coordorigin="5496,19" coordsize="5187,2085">
                <v:rect id="shape_0" fillcolor="white" stroked="t" o:allowincell="f" style="position:absolute;left:6337;top:19;width:3533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1;top:19;width:167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19;top:445;width:3569;height:2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96;top:1362;width:5186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rtie :    P , Q                                         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ntrée :   T                                             P, 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785</wp:posOffset>
                </wp:positionH>
                <wp:positionV relativeFrom="paragraph">
                  <wp:posOffset>87630</wp:posOffset>
                </wp:positionV>
                <wp:extent cx="2965450" cy="21005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210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vérin suivant à un piston de 10 cm de diamètre et une tige de 5 cm de diamèt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reçoit un débit de 24  L / mn et une pression  possible de 100 ba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) calculer la vitesse de sortie et la vitesse de rentrée du vérin en cm 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) Calculer en N la force disponible le vérin sortit et le vérin rentré 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) même question pour un débit de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2 L / m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5pt;height:165.4pt;mso-wrap-distance-left:9.05pt;mso-wrap-distance-right:9.05pt;mso-wrap-distance-top:0pt;mso-wrap-distance-bottom:0pt;margin-top:6.9pt;mso-position-vertical-relative:text;margin-left: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vérin suivant à un piston de 10 cm de diamètre et une tige de 5 cm de diamèt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reçoit un débit de 24  L / mn et une pression  possible de 100 ba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) calculer la vitesse de sortie et la vitesse de rentrée du vérin en cm 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 ) Calculer en N la force disponible le vérin sortit et le vérin rentré 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) même question pour un débit de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2 L / m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98875</wp:posOffset>
                </wp:positionH>
                <wp:positionV relativeFrom="paragraph">
                  <wp:posOffset>720090</wp:posOffset>
                </wp:positionV>
                <wp:extent cx="2919730" cy="12204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122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nclusi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vitesse de sortie plus petite que la vitesse de rentré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Force est liée à la press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vitesse est liée au déb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9pt;height:96.1pt;mso-wrap-distance-left:9.05pt;mso-wrap-distance-right:9.05pt;mso-wrap-distance-top:0pt;mso-wrap-distance-bottom:0pt;margin-top:56.7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onclusi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 vitesse de sortie plus petite que la vitesse de rentré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 Force est liée à la press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 vitesse est liée au déb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486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LPTI ST Joseph la JOLIVERI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                  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LPTI ST Joseph la JOLIVERIE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                                 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168275</wp:posOffset>
              </wp:positionV>
              <wp:extent cx="6858635" cy="555625"/>
              <wp:effectExtent l="13335" t="13335" r="12700" b="1270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720" cy="555480"/>
                        <a:chOff x="0" y="0"/>
                        <a:chExt cx="6858720" cy="555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Nom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8080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Dat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54480" y="0"/>
                          <a:ext cx="374976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ydraulique théoriqu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débit – la vitess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3520" y="720"/>
                          <a:ext cx="15552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à classer à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13.25pt;width:540.05pt;height:43.75pt" coordorigin="6,-265" coordsize="10801,875">
              <v:roundrect id="shape_0" path="l150994944,8388608l655360,557056l5529728,2816xe" coordsize="21600,21600" stroked="t" o:allowincell="f" style="position:absolute;left:6;top:-264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Nom 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6;top:177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Date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2454;top:-265;width:5904;height:864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ydraulique théorique 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débit – la vitesse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8358;top:-264;width:2448;height:839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à classer à 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14645</wp:posOffset>
              </wp:positionH>
              <wp:positionV relativeFrom="paragraph">
                <wp:posOffset>80010</wp:posOffset>
              </wp:positionV>
              <wp:extent cx="64135" cy="14668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3pt;mso-position-vertical-relative:text;margin-left:426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100" w:after="10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/>
    <w:rPr>
      <w:b/>
      <w:bCs/>
      <w:color w:val="000000"/>
      <w:sz w:val="28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3:22:00Z</dcterms:created>
  <dc:creator>P</dc:creator>
  <dc:description/>
  <dc:language>en-US</dc:language>
  <cp:lastModifiedBy>p</cp:lastModifiedBy>
  <cp:lastPrinted>2004-04-20T07:54:00Z</cp:lastPrinted>
  <dcterms:modified xsi:type="dcterms:W3CDTF">2004-09-07T15:24:00Z</dcterms:modified>
  <cp:revision>4</cp:revision>
  <dc:subject/>
  <dc:title>1 - Introduction : Dans l’exercice de sa profession un électricien à souvent besoin d’utiliser un appareil de mesure afin de v</dc:title>
</cp:coreProperties>
</file>