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/>
      </w:pPr>
      <w:r>
        <w:rPr>
          <w:szCs w:val="24"/>
        </w:rPr>
        <w:t xml:space="preserve">( Pré-requis : Etude d’une installation hydraulique )     </w:t>
        <w:tab/>
        <w:t xml:space="preserve">                   </w:t>
        <w:tab/>
        <w:t>( Nouvelle connaissance : Utilisation de l’energie hydraulique</w:t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/>
        <w:t xml:space="preserve">commande manuelle d’un vérin hydraulique  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17780</wp:posOffset>
                </wp:positionV>
                <wp:extent cx="2667000" cy="8724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72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ravail demandé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1 – Représenter le shéma au norme sur folio, avec les repè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 – Sur ce folio faire la nomenclature,  indiquant pour chaque appareil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le repère , la désignation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 – Câbler et mettre en service avec le professeur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 – Régler le limiteur à 60 ba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 – remplir le tableau suivant pendant la mise en serv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tbl>
                            <w:tblPr>
                              <w:tblW w:w="3552" w:type="dxa"/>
                              <w:jc w:val="left"/>
                              <w:tblInd w:w="28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6"/>
                              <w:gridCol w:w="1596"/>
                            </w:tblGrid>
                            <w:tr>
                              <w:trPr/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Etat du vérin 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Mesure sur le manomètre en b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Le vérin est rentré le distributeur est en position centrale 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Le vérin  sort  le distributeur est dans la  position gauche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Le vérin est sorti  le distributeur est en position gau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Le vérin  rentre le distributeur est dans la  position droite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onlusion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687pt;mso-wrap-distance-left:9.05pt;mso-wrap-distance-right:9.05pt;mso-wrap-distance-top:0pt;mso-wrap-distance-bottom:0pt;margin-top:1.4pt;mso-position-vertical-relative:text;margin-left:3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Travail demandé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1 – Représenter le shéma au norme sur folio, avec les repè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 – Sur ce folio faire la nomenclature,  indiquant pour chaque appareil 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le repère , la désignation 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 – Câbler et mettre en service avec le professeur 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 – Régler le limiteur à 60 bar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 – remplir le tableau suivant pendant la mise en serv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tbl>
                      <w:tblPr>
                        <w:tblW w:w="3552" w:type="dxa"/>
                        <w:jc w:val="left"/>
                        <w:tblInd w:w="28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6"/>
                        <w:gridCol w:w="1596"/>
                      </w:tblGrid>
                      <w:tr>
                        <w:trPr/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Etat du vérin 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esure sur le manomètre en b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Le vérin est rentré le distributeur est en position centrale 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 vérin  sort  le distributeur est dans la  position gauche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 vérin est sorti  le distributeur est en position gau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 vérin  rentre le distributeur est dans la  position droite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lusion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045</wp:posOffset>
                </wp:positionH>
                <wp:positionV relativeFrom="paragraph">
                  <wp:posOffset>77470</wp:posOffset>
                </wp:positionV>
                <wp:extent cx="4406900" cy="753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760" cy="7538760"/>
                          <a:chOff x="0" y="0"/>
                          <a:chExt cx="4406760" cy="753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06760" cy="753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160" y="3306600"/>
                            <a:ext cx="9295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P = 60 b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6.1pt;width:347pt;height:593.6pt" coordorigin="-167,122" coordsize="6940,1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7;top:122;width:6939;height:118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6;top:5329;width:146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P = 60 ba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</wp:posOffset>
                </wp:positionH>
                <wp:positionV relativeFrom="paragraph">
                  <wp:posOffset>7343140</wp:posOffset>
                </wp:positionV>
                <wp:extent cx="4110990" cy="1283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99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41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9"/>
                              <w:gridCol w:w="1576"/>
                              <w:gridCol w:w="1202"/>
                              <w:gridCol w:w="1214"/>
                              <w:gridCol w:w="1206"/>
                            </w:tblGrid>
                            <w:tr>
                              <w:trPr/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héma  /5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encla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5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ssa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elevé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tal / 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7pt;height:101.1pt;mso-wrap-distance-left:9.05pt;mso-wrap-distance-right:9.05pt;mso-wrap-distance-top:0pt;mso-wrap-distance-bottom:0pt;margin-top:578.2pt;mso-position-vertical-relative:text;margin-left: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41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9"/>
                        <w:gridCol w:w="1576"/>
                        <w:gridCol w:w="1202"/>
                        <w:gridCol w:w="1214"/>
                        <w:gridCol w:w="1206"/>
                      </w:tblGrid>
                      <w:tr>
                        <w:trPr/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éma  /5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ncla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5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ssa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levé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/ 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Lycée ARAG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Lycée ARAGO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201295</wp:posOffset>
              </wp:positionV>
              <wp:extent cx="1555115" cy="274955"/>
              <wp:effectExtent l="13335" t="12700" r="12700" b="133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Nom :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-15.85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Nom :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78740</wp:posOffset>
              </wp:positionV>
              <wp:extent cx="1555115" cy="274955"/>
              <wp:effectExtent l="13335" t="13335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Date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6.2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Date :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58290</wp:posOffset>
              </wp:positionH>
              <wp:positionV relativeFrom="paragraph">
                <wp:posOffset>-201930</wp:posOffset>
              </wp:positionV>
              <wp:extent cx="3749675" cy="549275"/>
              <wp:effectExtent l="13335" t="1397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760" cy="549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vaux pratiques d’hydrauliqu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mmande manuelle d’un vérin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122.7pt;margin-top:-15.9pt;width:295.2pt;height:43.2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vaux pratiques d’hydrauliqu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Commande manuelle d’un vérin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07330</wp:posOffset>
              </wp:positionH>
              <wp:positionV relativeFrom="paragraph">
                <wp:posOffset>-201295</wp:posOffset>
              </wp:positionV>
              <wp:extent cx="1555115" cy="533400"/>
              <wp:effectExtent l="13335" t="12700" r="12700" b="133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5335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à classer à :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417.9pt;margin-top:-15.85pt;width:122.4pt;height:41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à classer à :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280" w:after="28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20:00Z</dcterms:created>
  <dc:creator>P</dc:creator>
  <dc:description/>
  <dc:language>en-US</dc:language>
  <cp:lastModifiedBy>TIXIER</cp:lastModifiedBy>
  <cp:lastPrinted>2005-09-11T20:05:00Z</cp:lastPrinted>
  <dcterms:modified xsi:type="dcterms:W3CDTF">2005-09-11T18:14:00Z</dcterms:modified>
  <cp:revision>24</cp:revision>
  <dc:subject/>
  <dc:title>1 - Introduction : Dans l’exercice de sa profession un électricien à souvent besoin d’utiliser un appareil de mesure afin de v</dc:title>
</cp:coreProperties>
</file>