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szCs w:val="24"/>
          <w:lang w:val="en-US" w:eastAsia="en-US"/>
        </w:rPr>
        <w:t>(  Nouvelle connaissance : électro-vanne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567690</wp:posOffset>
                </wp:positionV>
                <wp:extent cx="2990215" cy="364236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64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9" w:dyaOrig="32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279.5pt" filled="f" o:ole="">
                                  <v:imagedata r:id="rId3" o:title=""/>
                                </v:shape>
                                <o:OLEObject Type="Embed" ProgID="" ShapeID="ole_rId2" DrawAspect="Content" ObjectID="_167080236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286.8pt;mso-wrap-distance-left:9.05pt;mso-wrap-distance-right:9.05pt;mso-wrap-distance-top:0pt;mso-wrap-distance-bottom:0pt;margin-top: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9" w:dyaOrig="32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279.5pt" filled="f" o:ole="">
                            <v:imagedata r:id="rId5" o:title=""/>
                          </v:shape>
                          <o:OLEObject Type="Embed" ProgID="" ShapeID="ole_rId4" DrawAspect="Content" ObjectID="_16554392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4442460</wp:posOffset>
                </wp:positionV>
                <wp:extent cx="3272790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- Schéma électrique de command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6pt;mso-wrap-distance-left:9.05pt;mso-wrap-distance-right:9.05pt;mso-wrap-distance-top:0pt;mso-wrap-distance-bottom:0pt;margin-top:349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- Schéma électrique de command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9380</wp:posOffset>
                </wp:positionH>
                <wp:positionV relativeFrom="paragraph">
                  <wp:posOffset>3562350</wp:posOffset>
                </wp:positionV>
                <wp:extent cx="552450" cy="419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V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3pt;mso-wrap-distance-left:9.05pt;mso-wrap-distance-right:9.05pt;mso-wrap-distance-top:0pt;mso-wrap-distance-bottom:0pt;margin-top:280.5pt;mso-position-vertical-relative:text;margin-left:2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V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</wp:posOffset>
                </wp:positionH>
                <wp:positionV relativeFrom="paragraph">
                  <wp:posOffset>3581400</wp:posOffset>
                </wp:positionV>
                <wp:extent cx="552450" cy="41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3pt;mso-wrap-distance-left:9.05pt;mso-wrap-distance-right:9.05pt;mso-wrap-distance-top:0pt;mso-wrap-distance-bottom:0pt;margin-top:282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2722245</wp:posOffset>
                </wp:positionV>
                <wp:extent cx="552450" cy="41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3pt;mso-wrap-distance-left:9.05pt;mso-wrap-distance-right:9.05pt;mso-wrap-distance-top:0pt;mso-wrap-distance-bottom:0pt;margin-top:214.3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371600</wp:posOffset>
                </wp:positionV>
                <wp:extent cx="438150" cy="4495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5.4pt;mso-wrap-distance-left:9.05pt;mso-wrap-distance-right:9.05pt;mso-wrap-distance-top:0pt;mso-wrap-distance-bottom:0pt;margin-top:108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ab/>
        <w:tab/>
        <w:tab/>
        <w:tab/>
        <w:tab/>
        <w:t xml:space="preserve">                                  (                                          limiteur de débit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</wp:posOffset>
                </wp:positionH>
                <wp:positionV relativeFrom="paragraph">
                  <wp:posOffset>6350</wp:posOffset>
                </wp:positionV>
                <wp:extent cx="327279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- Schéma hydraulique  de  puissanc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6pt;mso-wrap-distance-left:9.05pt;mso-wrap-distance-right:9.05pt;mso-wrap-distance-top:0pt;mso-wrap-distance-bottom:0pt;margin-top:0.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- Schéma hydraulique  de  puissanc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4432300</wp:posOffset>
                </wp:positionV>
                <wp:extent cx="5645150" cy="400748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00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78" w:dyaOrig="53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9.95pt;height:308.25pt" filled="f" o:ole="">
                                  <v:imagedata r:id="rId7" o:title=""/>
                                </v:shape>
                                <o:OLEObject Type="Embed" ProgID="" ShapeID="ole_rId6" DrawAspect="Content" ObjectID="_133820689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315.55pt;mso-wrap-distance-left:9.05pt;mso-wrap-distance-right:9.05pt;mso-wrap-distance-top:0pt;mso-wrap-distance-bottom:0pt;margin-top:349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78" w:dyaOrig="53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9.95pt;height:308.25pt" filled="f" o:ole="">
                            <v:imagedata r:id="rId9" o:title=""/>
                          </v:shape>
                          <o:OLEObject Type="Embed" ProgID="" ShapeID="ole_rId8" DrawAspect="Content" ObjectID="_24693247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31750</wp:posOffset>
                </wp:positionV>
                <wp:extent cx="3569970" cy="45186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451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ravail demandé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 –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compléter le schéma hydraulique e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léter le schéma électriqu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i-desous . ( S2=1 : le vérin sort , S3 =1 : le vérin rentre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r sur le schéma la tension d’alimentation  des bobines d’électrovannes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! Avis du professeur avant de passer à la suite 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– Représenter le schéma aux normes sur folio  avec les repè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3 – Sur ce folio faire la nomenclature,  indiquant pour chaque appareil :  le repère , la désignation .repère de module pour les contac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– Câbler et mettre en service avec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5 – Sur le schéma rajouter un limiteur de débit permettant de régler seulement  la vitesse de sortie du vérin .( voir tirage sur appareils de réglages de débits ) :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ppel du professeur 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rès validation du schéma câbler et essay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355.8pt;mso-wrap-distance-left:9.05pt;mso-wrap-distance-right:9.05pt;mso-wrap-distance-top:0pt;mso-wrap-distance-bottom:0pt;margin-top:2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ravail demandé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1 – </w:t>
                      </w:r>
                      <w:r>
                        <w:rPr>
                          <w:bCs/>
                          <w:sz w:val="28"/>
                        </w:rPr>
                        <w:t xml:space="preserve">compléter le schéma hydraulique et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léter le schéma électriqu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i-desous . ( S2=1 : le vérin sort , S3 =1 : le vérin rentre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r sur le schéma la tension d’alimentation  des bobines d’électrovannes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! Avis du professeur avant de passer à la suite !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 – Représenter le schéma aux normes sur folio  avec les repè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3 – Sur ce folio faire la nomenclature,  indiquant pour chaque appareil :  le repère , la désignation .repère de module pour les contacts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– Câbler et mettre en service avec le professe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5 – Sur le schéma rajouter un limiteur de débit permettant de régler seulement  la vitesse de sortie du vérin .( voir tirage sur appareils de réglages de débits ) : </w:t>
                      </w:r>
                      <w:r>
                        <w:rPr>
                          <w:b/>
                          <w:sz w:val="28"/>
                        </w:rPr>
                        <w:t>Appel du professeur !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rès validation du schéma câbler et essayer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Cs w:val="24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6 -  Installer un débitmètre entre  le limiteur de débit et le vérin . </w:t>
      </w:r>
      <w:r>
        <w:rPr>
          <w:b/>
          <w:sz w:val="28"/>
        </w:rPr>
        <w:t>Appel du professeur !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Effectuer les relevés du débit en fonction de la vitesse du vérin pour chaque graduation du   débimètre.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racer  le tableau des relevés et la courbe du débit en fonction de la vitesse du vérin proprement sur un folio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9230</wp:posOffset>
                </wp:positionH>
                <wp:positionV relativeFrom="paragraph">
                  <wp:posOffset>160020</wp:posOffset>
                </wp:positionV>
                <wp:extent cx="4545330" cy="2221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122"/>
                              <w:gridCol w:w="90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167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Schéma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omencla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Essa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modific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elevés et courb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 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174.9pt;mso-wrap-distance-left:9.05pt;mso-wrap-distance-right:9.05pt;mso-wrap-distance-top:0pt;mso-wrap-distance-bottom:0pt;margin-top:12.6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45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122"/>
                        <w:gridCol w:w="90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1677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Schéma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omenclatur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Essa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modific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elevés et courb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 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022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Electro- hydraulique                        TPH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Electro- hydraulique                        TPH3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30:00Z</dcterms:created>
  <dc:creator>P</dc:creator>
  <dc:description/>
  <dc:language>en-US</dc:language>
  <cp:lastModifiedBy>TIXIER</cp:lastModifiedBy>
  <cp:lastPrinted>2005-09-11T20:06:00Z</cp:lastPrinted>
  <dcterms:modified xsi:type="dcterms:W3CDTF">2005-09-11T21:19:00Z</dcterms:modified>
  <cp:revision>18</cp:revision>
  <dc:subject/>
  <dc:title>1 - Introduction : Dans l’exercice de sa profession un électricien à souvent besoin d’utiliser un appareil de mesure afin de v</dc:title>
</cp:coreProperties>
</file>