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 xml:space="preserve">( Pré-requis : les groupes hydraulique )                                    </w:t>
        <w:tab/>
        <w:t>( Nouvelle connaissance : Les moteurs hydrauliques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55245</wp:posOffset>
                </wp:positionV>
                <wp:extent cx="4228465" cy="745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745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72" w:dyaOrig="101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7pt;height:578.4pt" filled="f" o:ole="">
                                  <v:imagedata r:id="rId3" o:title=""/>
                                </v:shape>
                                <o:OLEObject Type="Embed" ProgID="" ShapeID="ole_rId2" DrawAspect="Content" ObjectID="_72897584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95pt;height:587.1pt;mso-wrap-distance-left:9.05pt;mso-wrap-distance-right:9.05pt;mso-wrap-distance-top:0pt;mso-wrap-distance-bottom:0pt;margin-top:4.35pt;mso-position-vertical-relative:text;margin-left:-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72" w:dyaOrig="101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7pt;height:578.4pt" filled="f" o:ole="">
                            <v:imagedata r:id="rId5" o:title=""/>
                          </v:shape>
                          <o:OLEObject Type="Embed" ProgID="" ShapeID="ole_rId4" DrawAspect="Content" ObjectID="_21000377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4320</wp:posOffset>
                </wp:positionH>
                <wp:positionV relativeFrom="paragraph">
                  <wp:posOffset>111760</wp:posOffset>
                </wp:positionV>
                <wp:extent cx="2895600" cy="8489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489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ravail demand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 – Représenter le shéma au norme sur folio , avec les repèr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– Sur ce folio faire la nomenclature ,  indiquant pour chaque appareil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le repère , la désignation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– Câbler et mettre en service avec le professeur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 – Régler le limiteur à 60 b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5 – remplir le tableau suivant pendant la mise en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056" w:type="dxa"/>
                              <w:jc w:val="left"/>
                              <w:tblInd w:w="28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4"/>
                              <w:gridCol w:w="1722"/>
                            </w:tblGrid>
                            <w:tr>
                              <w:trPr/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Etat du moteur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Mesure sur le manomètre en b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Le moteur hydraulique est arrêté.  le distributeur est en position centrale 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e moteur tourne dans un sens .  le distributeur est dans la  position gauche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5" w:hRule="atLeast"/>
                              </w:trPr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Le moteur  ne tourne plus   le distributeur est en position centra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e moteur tourne dans l'autre sens   le distributeur est dans la  position droite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onclusion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668.45pt;mso-wrap-distance-left:9.05pt;mso-wrap-distance-right:9.05pt;mso-wrap-distance-top:0pt;mso-wrap-distance-bottom:0pt;margin-top:8.8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ravail demandé 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 – Représenter le shéma au norme sur folio , avec les repères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 – Sur ce folio faire la nomenclature ,  indiquant pour chaque appareil 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le repère , la désignation 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 – Câbler et mettre en service avec le professeur 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 – Régler le limiteur à 60 ba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5 – remplir le tableau suivant pendant la mise en servic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056" w:type="dxa"/>
                        <w:jc w:val="left"/>
                        <w:tblInd w:w="28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4"/>
                        <w:gridCol w:w="1722"/>
                      </w:tblGrid>
                      <w:tr>
                        <w:trPr/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tat du moteur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esure sur le manomètre en b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Le moteur hydraulique est arrêté.  le distributeur est en position centrale 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moteur tourne dans un sens .  le distributeur est dans la  position gauche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5" w:hRule="atLeast"/>
                        </w:trPr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Le moteur  ne tourne plus   le distributeur est en position centra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moteur tourne dans l'autre sens   le distributeur est dans la  position droite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lusion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7258050</wp:posOffset>
                </wp:positionV>
                <wp:extent cx="4110990" cy="1283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4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576"/>
                              <w:gridCol w:w="1202"/>
                              <w:gridCol w:w="1214"/>
                              <w:gridCol w:w="1206"/>
                            </w:tblGrid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éma  /5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encla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ssa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levé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ota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pt;height:101.1pt;mso-wrap-distance-left:9.05pt;mso-wrap-distance-right:9.05pt;mso-wrap-distance-top:0pt;mso-wrap-distance-bottom:0pt;margin-top:571.5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4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9"/>
                        <w:gridCol w:w="1576"/>
                        <w:gridCol w:w="1202"/>
                        <w:gridCol w:w="1214"/>
                        <w:gridCol w:w="1206"/>
                      </w:tblGrid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 /5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ncl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ssa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ev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ycée ARAGO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Lycée ARAGO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201295</wp:posOffset>
              </wp:positionV>
              <wp:extent cx="1555115" cy="274955"/>
              <wp:effectExtent l="13335" t="12700" r="12700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Nom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-15.8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Nom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78740</wp:posOffset>
              </wp:positionV>
              <wp:extent cx="1555115" cy="274955"/>
              <wp:effectExtent l="13335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Date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6.2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Date 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58290</wp:posOffset>
              </wp:positionH>
              <wp:positionV relativeFrom="paragraph">
                <wp:posOffset>-201930</wp:posOffset>
              </wp:positionV>
              <wp:extent cx="3749675" cy="549275"/>
              <wp:effectExtent l="13335" t="1397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549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vaux pratiques d’hydrauliq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ommande manuelle d’un moteur 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22.7pt;margin-top:-15.9pt;width:295.2pt;height:4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vaux pratiques d’hydrauliqu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Commande manuelle d’un moteur 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07330</wp:posOffset>
              </wp:positionH>
              <wp:positionV relativeFrom="paragraph">
                <wp:posOffset>-201295</wp:posOffset>
              </wp:positionV>
              <wp:extent cx="1555115" cy="533400"/>
              <wp:effectExtent l="13335" t="12700" r="1270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533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à classer à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417.9pt;margin-top:-15.85pt;width:122.4pt;height:41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à classer à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280" w:after="28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40:00Z</dcterms:created>
  <dc:creator>P</dc:creator>
  <dc:description/>
  <dc:language>en-US</dc:language>
  <cp:lastModifiedBy>TIXIER</cp:lastModifiedBy>
  <cp:lastPrinted>2005-09-11T19:50:00Z</cp:lastPrinted>
  <dcterms:modified xsi:type="dcterms:W3CDTF">2005-09-11T18:14:00Z</dcterms:modified>
  <cp:revision>16</cp:revision>
  <dc:subject/>
  <dc:title>1 - Introduction : Dans l’exercice de sa profession un électricien à souvent besoin d’utiliser un appareil de mesure afin de v</dc:title>
</cp:coreProperties>
</file>