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- le limiteur de pression à action direc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 -Effectuer le montage suivant sur le banc hydraulique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94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Appeler le professeur  </w:t>
      </w:r>
      <w:r>
        <w:rPr>
          <w:sz w:val="28"/>
          <w:szCs w:val="28"/>
        </w:rPr>
        <w:t xml:space="preserve"> et effectuer les opérations suivantes en sa prés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rer  le  limiteur de pression, en devisant la molette de régl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re la centrale en mar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re la centrale en pression en ferm</w:t>
        <w:tab/>
        <w:t>ant la va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ler le limiteur à 80 bars en revissant la molette de régl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- Rajouter comme ci- dessous le montage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4480</wp:posOffset>
                </wp:positionH>
                <wp:positionV relativeFrom="paragraph">
                  <wp:posOffset>775970</wp:posOffset>
                </wp:positionV>
                <wp:extent cx="1104900" cy="502920"/>
                <wp:effectExtent l="1024890" t="5080" r="5715" b="1187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0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726"/>
                            <a:gd name="adj4" fmla="val -49310"/>
                            <a:gd name="adj5" fmla="val 122726"/>
                            <a:gd name="adj6" fmla="val -9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ébitmèt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2.4pt;margin-top:61.1pt;width:86.95pt;height:39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ébitmètr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95955" cy="2450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Appeler le professeur  </w:t>
      </w:r>
      <w:r>
        <w:rPr>
          <w:sz w:val="28"/>
          <w:szCs w:val="28"/>
        </w:rPr>
        <w:t xml:space="preserve"> et effectuer les opérations suivantes en sa prés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ler 2RP à 50 bar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rer 1 RP jusqu’à constater un début de passage du fluide en 2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gmenter la pression en 2RP En relevant la pression pour chaque valeur du débit dans le tableau suivant : 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82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m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er la courbe de la pression en fonction du débi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mn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- le limiteur de pression à action indirec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 -Effectuer le montage suivant sur le banc hydraulique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315" cy="2042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Appeler le professeur  </w:t>
      </w:r>
      <w:r>
        <w:rPr>
          <w:sz w:val="28"/>
          <w:szCs w:val="28"/>
        </w:rPr>
        <w:t xml:space="preserve"> et effectuer les opérations suivantes en sa prés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rer  le  limiteur de pression, en devisant la molette de régl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re la centrale en mar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re la centrale en pression en ferm</w:t>
        <w:tab/>
        <w:t>ant la va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ler le limiteur à 80 bars en revissant la molette de régl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- Rajouter comme ci- dessous le montage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4480</wp:posOffset>
                </wp:positionH>
                <wp:positionV relativeFrom="paragraph">
                  <wp:posOffset>775970</wp:posOffset>
                </wp:positionV>
                <wp:extent cx="1104900" cy="502920"/>
                <wp:effectExtent l="1024890" t="5080" r="5715" b="1187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0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726"/>
                            <a:gd name="adj4" fmla="val -49310"/>
                            <a:gd name="adj5" fmla="val 122726"/>
                            <a:gd name="adj6" fmla="val -9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ébitmèt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4pt;margin-top:61.1pt;width:86.95pt;height:39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ébitmètr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24300" cy="2994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Appeler le professeur  </w:t>
      </w:r>
      <w:r>
        <w:rPr>
          <w:sz w:val="28"/>
          <w:szCs w:val="28"/>
        </w:rPr>
        <w:t xml:space="preserve"> et effectuer les opérations suivantes en sa prés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ler 2RP à 50 bar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rer 1 RP jusqu’à constater un début de passage du fluide en 2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gmenter la pression en 2RP En relevant la pression pour chaque valeur du débit dans le tableau suivant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82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m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er la courbe de la pression en fonction du débi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/mn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55</wp:posOffset>
                </wp:positionH>
                <wp:positionV relativeFrom="paragraph">
                  <wp:posOffset>102870</wp:posOffset>
                </wp:positionV>
                <wp:extent cx="6615430" cy="1365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arer avec la courbe du limiteur de pression à action direct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9pt;height:107.5pt;mso-wrap-distance-left:9.05pt;mso-wrap-distance-right:9.05pt;mso-wrap-distance-top:0pt;mso-wrap-distance-bottom:0pt;margin-top:8.1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mparer avec la courbe du limiteur de pression à action direc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-- le limiteur de pression à action indirecte piloté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ffectuer le montage suivant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4368165" cy="2426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ectrovanne doit être commandée par un interrupteur  S1. Dessiner le schéma de câblag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478" w:dyaOrig="53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9.95pt;height:308.25pt" filled="f" o:ole="">
            <v:imagedata r:id="rId8" o:title=""/>
          </v:shape>
          <o:OLEObject Type="Embed" ProgID="" ShapeID="ole_rId7" DrawAspect="Content" ObjectID="_446527261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l du professeur pour vérifier le schéma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bler et mettre en service en présence du professeur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plir le tableau suivan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39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at de S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ur de la pressio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 = 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 = 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4—Reproduire l’ensemble des schéma hydraulique sur un foli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830</wp:posOffset>
                </wp:positionH>
                <wp:positionV relativeFrom="paragraph">
                  <wp:posOffset>996950</wp:posOffset>
                </wp:positionV>
                <wp:extent cx="5292090" cy="2221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8"/>
                              <w:gridCol w:w="1062"/>
                              <w:gridCol w:w="1038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1677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âblage et essai LP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ourbe LP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âblage et essai LP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ourbe LP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âblage et essai LP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Schéma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174.9pt;mso-wrap-distance-left:9.05pt;mso-wrap-distance-right:9.05pt;mso-wrap-distance-top:0pt;mso-wrap-distance-bottom:0pt;margin-top:78.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65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78"/>
                        <w:gridCol w:w="1062"/>
                        <w:gridCol w:w="1038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1677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âblage et essai LP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ourbe LP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âblage et essai LP 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ourbe LP2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âblage et essai LP3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Schéma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ycée ARAGO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Lycée ARAGO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vaux pratiques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imiteur de pression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6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-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vaux pratiques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Limiteur de pression         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- 6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-  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53:00Z</dcterms:created>
  <dc:creator>P</dc:creator>
  <dc:description/>
  <dc:language>en-US</dc:language>
  <cp:lastModifiedBy>TIXIER</cp:lastModifiedBy>
  <cp:lastPrinted>2005-09-11T23:12:00Z</cp:lastPrinted>
  <dcterms:modified xsi:type="dcterms:W3CDTF">2005-09-11T21:19:00Z</dcterms:modified>
  <cp:revision>4</cp:revision>
  <dc:subject/>
  <dc:title>1 - Introduction : Dans l’exercice de sa profession un électricien à souvent besoin d’utiliser un appareil de mesure afin de v</dc:title>
</cp:coreProperties>
</file>